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14500</wp:posOffset>
                </wp:positionH>
                <wp:positionV relativeFrom="paragraph">
                  <wp:posOffset>2057400</wp:posOffset>
                </wp:positionV>
                <wp:extent cx="0" cy="5715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62pt" to="135pt,206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14500</wp:posOffset>
                </wp:positionH>
                <wp:positionV relativeFrom="paragraph">
                  <wp:posOffset>4343400</wp:posOffset>
                </wp:positionV>
                <wp:extent cx="0" cy="342900"/>
                <wp:effectExtent l="38100" t="0" r="3810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42pt" to="135pt,368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0</wp:posOffset>
                </wp:positionH>
                <wp:positionV relativeFrom="paragraph">
                  <wp:posOffset>2057400</wp:posOffset>
                </wp:positionV>
                <wp:extent cx="0" cy="5715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62pt" to="360pt,20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00</wp:posOffset>
                </wp:positionH>
                <wp:positionV relativeFrom="paragraph">
                  <wp:posOffset>4343400</wp:posOffset>
                </wp:positionV>
                <wp:extent cx="0" cy="3429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342pt" to="360pt,36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14500</wp:posOffset>
                </wp:positionH>
                <wp:positionV relativeFrom="paragraph">
                  <wp:posOffset>7772400</wp:posOffset>
                </wp:positionV>
                <wp:extent cx="0" cy="2286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612pt" to="135pt,62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7055</wp:posOffset>
                </wp:positionH>
                <wp:positionV relativeFrom="paragraph">
                  <wp:posOffset>4796155</wp:posOffset>
                </wp:positionV>
                <wp:extent cx="5038090" cy="28663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2866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ylab.ex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terfejs module. Ovaj module korisnik vidi i tu se odredjuju svi parametri merenja same ploce izuzev fiksnih koji se nalaze u reader.conf fajlu. Ovde treba odabrati test, postaviti uzorke i grupe. Kada skorisnik odabere komandu [read] ovaj modul snima fajl koji treba da kaze modulu reader.exe sta da uradi. Prakticno to znaci da se modul reader.exe moze pozivati i iz komandne linije recimo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ylab.exe read.conf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ad.conf sadrzi sve parametre potrebne modulu reader.exe da izmeri i preracuna vrednosti i da snimi temp fajl koji korisnicki modul ucitava i prikazuje, i cuva u bazi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el ti bam malo jasno sta mislim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225.7pt;mso-wrap-distance-left:9.05pt;mso-wrap-distance-right:9.05pt;mso-wrap-distance-top:0pt;mso-wrap-distance-bottom:0pt;margin-top:377.6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ylab.ex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nterfejs module. Ovaj module korisnik vidi i tu se odredjuju svi parametri merenja same ploce izuzev fiksnih koji se nalaze u reader.conf fajlu. Ovde treba odabrati test, postaviti uzorke i grupe. Kada skorisnik odabere komandu [read] ovaj modul snima fajl koji treba da kaze modulu reader.exe sta da uradi. Prakticno to znaci da se modul reader.exe moze pozivati i iz komandne linije recimo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ylab.exe read.conf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ead.conf sadrzi sve parametre potrebne modulu reader.exe da izmeri i preracuna vrednosti i da snimi temp fajl koji korisnicki modul ucitava i prikazuje, i cuva u bazi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Jel ti bam malo jasno sta mislim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7055</wp:posOffset>
                </wp:positionH>
                <wp:positionV relativeFrom="paragraph">
                  <wp:posOffset>909955</wp:posOffset>
                </wp:positionV>
                <wp:extent cx="5038090" cy="103759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color w:val="FF000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FF0000"/>
                              </w:rPr>
                              <w:t>FILE: reader.ex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color w:val="FF000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ader module koji sadrzi sve potrebne parameter da procita mikrotitracionu plocu i da preracuna vrednosti. Sve to mora da smesti u faj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81.7pt;mso-wrap-distance-left:9.05pt;mso-wrap-distance-right:9.05pt;mso-wrap-distance-top:0pt;mso-wrap-distance-bottom:0pt;margin-top:71.6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color w:val="FF0000"/>
                        </w:rPr>
                      </w:pPr>
                      <w:r>
                        <w:rPr>
                          <w:rFonts w:cs="Courier New" w:ascii="Courier New" w:hAnsi="Courier New"/>
                          <w:color w:val="FF0000"/>
                        </w:rPr>
                        <w:t>FILE: reader.exe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color w:val="FF0000"/>
                        </w:rPr>
                      </w:pPr>
                      <w:r>
                        <w:rPr>
                          <w:rFonts w:cs="Courier New" w:ascii="Courier New" w:hAnsi="Courier New"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eader module koji sadrzi sve potrebne parameter da procita mikrotitracionu plocu i da preracuna vrednosti. Sve to mora da smesti u faj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7055</wp:posOffset>
                </wp:positionH>
                <wp:positionV relativeFrom="paragraph">
                  <wp:posOffset>109855</wp:posOffset>
                </wp:positionV>
                <wp:extent cx="5038090" cy="69469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FF0000"/>
                                <w:sz w:val="20"/>
                              </w:rPr>
                              <w:t>FILE: reader.conf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FF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Konfiguracioni fajl za Reader module. Sadrzi parametre veze i tip readera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54.7pt;mso-wrap-distance-left:9.05pt;mso-wrap-distance-right:9.05pt;mso-wrap-distance-top:0pt;mso-wrap-distance-bottom:0pt;margin-top:8.6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color w:val="FF0000"/>
                          <w:sz w:val="20"/>
                        </w:rPr>
                      </w:pPr>
                      <w:r>
                        <w:rPr>
                          <w:rFonts w:cs="Courier New" w:ascii="Courier New" w:hAnsi="Courier New"/>
                          <w:color w:val="FF0000"/>
                          <w:sz w:val="20"/>
                        </w:rPr>
                        <w:t>FILE: reader.conf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color w:val="FF0000"/>
                          <w:sz w:val="20"/>
                        </w:rPr>
                      </w:pPr>
                      <w:r>
                        <w:rPr>
                          <w:rFonts w:cs="Courier New" w:ascii="Courier New" w:hAnsi="Courier New"/>
                          <w:color w:val="FF0000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Konfiguracioni fajl za Reader module. Sadrzi parametre veze i tip reader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7055</wp:posOffset>
                </wp:positionH>
                <wp:positionV relativeFrom="paragraph">
                  <wp:posOffset>2738755</wp:posOffset>
                </wp:positionV>
                <wp:extent cx="2637790" cy="14947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ad.conf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Ovaj fajl je temp i sadrzi sve parametre neophodne da reader.exe obavi posao. Tu se kaze koji test je u</w:t>
                            </w:r>
                            <w:r>
                              <w:rPr/>
                              <w:t xml:space="preserve"> pitanje, koje su pozicije kontrolnih uzoraka i gde se naleze grupe i uzorci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117.7pt;mso-wrap-distance-left:9.05pt;mso-wrap-distance-right:9.05pt;mso-wrap-distance-top:0pt;mso-wrap-distance-bottom:0pt;margin-top:215.6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ead.conf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Ovaj fajl je temp i sadrzi sve parametre neophodne da reader.exe obavi posao. Tu se kaze koji test je u</w:t>
                      </w:r>
                      <w:r>
                        <w:rPr/>
                        <w:t xml:space="preserve"> pitanje, koje su pozicije kontrolnih uzoraka i gde se naleze grupe i uzorci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3155</wp:posOffset>
                </wp:positionH>
                <wp:positionV relativeFrom="paragraph">
                  <wp:posOffset>2738755</wp:posOffset>
                </wp:positionV>
                <wp:extent cx="1951990" cy="149479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sults.tmp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mp rezultati koje reader.exe snimi kako bi mylab.exe mogao da ih obradjuj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117.7pt;mso-wrap-distance-left:9.05pt;mso-wrap-distance-right:9.05pt;mso-wrap-distance-top:0pt;mso-wrap-distance-bottom:0pt;margin-top:215.6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esults.tmp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emp rezultati koje reader.exe snimi kako bi mylab.exe mogao da ih obradjuj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67055</wp:posOffset>
                </wp:positionH>
                <wp:positionV relativeFrom="paragraph">
                  <wp:posOffset>8225155</wp:posOffset>
                </wp:positionV>
                <wp:extent cx="2294890" cy="46609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Z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36.7pt;mso-wrap-distance-left:9.05pt;mso-wrap-distance-right:9.05pt;mso-wrap-distance-top:0pt;mso-wrap-distance-bottom:0pt;margin-top:647.6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Z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0T04:32:00Z</dcterms:created>
  <dc:creator>Miladin Kostovic</dc:creator>
  <dc:description/>
  <dc:language>en-US</dc:language>
  <cp:lastModifiedBy>Miladin Kostovic</cp:lastModifiedBy>
  <cp:lastPrinted>2001-01-09T20:57:00Z</cp:lastPrinted>
  <dcterms:modified xsi:type="dcterms:W3CDTF">2001-01-10T04:57:00Z</dcterms:modified>
  <cp:revision>1</cp:revision>
  <dc:subject/>
  <dc:title/>
</cp:coreProperties>
</file>