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15"/>
        <w:gridCol w:w="459"/>
      </w:tblGrid>
      <w:tr>
        <w:trPr/>
        <w:tc>
          <w:tcPr>
            <w:tcW w:w="46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SADR@AJ</w:t>
            </w:r>
          </w:p>
        </w:tc>
        <w:tc>
          <w:tcPr>
            <w:tcW w:w="4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Otpornic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Potenciometr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Induktor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Supresor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od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odni mostov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3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ak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3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Triac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3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Tiristor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-okrugl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-~etvorougaon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-trouglast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-dvobojn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-min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 displeji-common anod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D displeji-common catod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Holderi za LED-okrugl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CD displej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Opto element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ektori-pinhead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Podno`ja za IC-PLCC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Podno`ja za IC-DIL socket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Elektrolitski kondenzatori-radial i axial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7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Elektrolitski kondenzatori-nonpolar i bipolar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denzatori-kerami~ki SMD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denzatori-kerami~ki i poliester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varc kristal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0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Tranzistor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1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gitalna IC-serija 40…(MOS)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gitalna IC-serija 74LS…(TTL)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gitalna IC-serija 74HC... i 74HCT…(MOS)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Digitalna IC (procesori, kontroleri, memorije...)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inearna IC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7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Rel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Transformatori-print monta`a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Svi~erska napajanja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Feritna jezgra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ablov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8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Osigura~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9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Izolatori i sitne potrep{tin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9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utij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19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Hladnjac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0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laseri-fiokic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0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Prekida~i i taster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0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ektori-telefonsk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0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ektori-audio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1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ektori-sitni, za kabl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3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Konektori-ostal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3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Lemilice, prate}a oprema i potro{ni materijal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Instrumenti i prate}a oprema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4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Alat, potrep{tine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5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TIM011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6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Sprejevi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6</w:t>
            </w:r>
          </w:p>
        </w:tc>
      </w:tr>
      <w:tr>
        <w:trPr/>
        <w:tc>
          <w:tcPr>
            <w:tcW w:w="461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CD-ROM</w:t>
            </w:r>
          </w:p>
        </w:tc>
        <w:tc>
          <w:tcPr>
            <w:tcW w:w="459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YuHelvetica" w:hAnsi="YuHelvetica" w:cs="YuHelvetica"/>
                <w:sz w:val="24"/>
              </w:rPr>
            </w:pPr>
            <w:r>
              <w:rPr>
                <w:rFonts w:cs="YuHelvetica" w:ascii="YuHelvetica" w:hAnsi="YuHelvetica"/>
                <w:sz w:val="24"/>
              </w:rPr>
              <w:t>27</w:t>
            </w:r>
          </w:p>
        </w:tc>
      </w:tr>
    </w:tbl>
    <w:p>
      <w:pPr>
        <w:pStyle w:val="Normal"/>
        <w:rPr>
          <w:rFonts w:ascii="YuHelvetica" w:hAnsi="YuHelvetica" w:cs="YuHelvetica"/>
        </w:rPr>
      </w:pPr>
      <w:r>
        <w:rPr>
          <w:rFonts w:cs="YuHelvetica" w:ascii="YuHelvetica" w:hAnsi="YuHelvetic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Helveti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6:31:00Z</dcterms:created>
  <dc:creator>Mikro Princ</dc:creator>
  <dc:description/>
  <dc:language>en-US</dc:language>
  <cp:lastModifiedBy>Mikro Princ</cp:lastModifiedBy>
  <dcterms:modified xsi:type="dcterms:W3CDTF">1999-11-09T16:31:00Z</dcterms:modified>
  <cp:revision>2</cp:revision>
  <dc:subject/>
  <dc:title>SADR@AJ</dc:title>
</cp:coreProperties>
</file>