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OTPORNIC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6112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3"/>
        <w:gridCol w:w="1397"/>
        <w:gridCol w:w="1978"/>
        <w:gridCol w:w="1138"/>
        <w:gridCol w:w="826"/>
      </w:tblGrid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A^NOST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C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 - 10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bon film, 1/8 W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2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C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 - 10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bon film, 1/4 W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2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C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 - 10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bon film, 1/2 W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C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 - 10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bon film, 1 W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9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C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 - 10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bon film, 2 W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2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M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 - 10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al film, 1/8 W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M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 - 10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al film, 1/4 W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4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M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 - 10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al film, 1/2 W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2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R - 100K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, 5 W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K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R - 47K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, 11 W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R - 1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pin, SIL5/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R - 1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 pin, SIL9/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68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6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REDNOSTI OTPORNIK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RBON FILM: 1/8W, 1/4W, 1/2W, 1W, 2W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YuHelvetica" w:cs="YuHelvetica" w:ascii="YuHelvetica" w:hAnsi="YuHelvetica"/>
              </w:rPr>
              <w:t>METAL FILM: 1/8W, 1/4W, 1/2W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R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K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R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K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M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R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K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R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K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M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R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K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M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R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K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M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R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K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M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R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K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8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284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5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YuHelvetica" w:cs="YuHelvetica" w:ascii="YuHelvetica" w:hAnsi="YuHelvetica"/>
              </w:rPr>
              <w:t>VREDNOSTI KERAMI^KIH OTPORNIKA 5W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YuHelvetica" w:cs="YuHelvetica" w:ascii="YuHelvetica" w:hAnsi="YuHelvetica"/>
              </w:rPr>
              <w:t>VREDNOSTI KERAMI^KIH OTPORNIKA 11W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K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R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K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K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K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R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K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K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K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K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K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R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K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R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K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K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K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K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K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K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R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K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K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K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K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K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K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K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R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R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K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0R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K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42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</w:tblGrid>
      <w:tr>
        <w:trPr/>
        <w:tc>
          <w:tcPr>
            <w:tcW w:w="4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REDNOSTI OTPORNIK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YuHelvetica" w:cs="YuHelvetica" w:ascii="YuHelvetica" w:hAnsi="YuHelvetica"/>
              </w:rPr>
              <w:t>SIL5/4 I SIL9/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K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K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K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0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POTENCIOMETR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50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27"/>
        <w:gridCol w:w="1232"/>
        <w:gridCol w:w="1094"/>
        <w:gridCol w:w="790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EDNI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 - mono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 - stere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fi (mm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-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5K log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, metaln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-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0K log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, metaln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-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0K log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, metaln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-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50K log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, metaln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-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00K log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, metaln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-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00K log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, metaln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-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00K log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 C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, metaln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-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50K log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, metaln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-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50K log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, metaln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INDUKTOR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33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8"/>
        <w:gridCol w:w="672"/>
        <w:gridCol w:w="570"/>
        <w:gridCol w:w="849"/>
        <w:gridCol w:w="634"/>
      </w:tblGrid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V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-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R3K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</w:rPr>
      </w:pPr>
      <w:r>
        <w:rPr>
          <w:rFonts w:eastAsia="YuHelvetica" w:cs="YuHelvetica" w:ascii="YuHelvetica" w:hAnsi="YuHelvetica"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SUPRESOR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3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7"/>
        <w:gridCol w:w="1039"/>
        <w:gridCol w:w="570"/>
        <w:gridCol w:w="849"/>
        <w:gridCol w:w="634"/>
      </w:tblGrid>
      <w:tr>
        <w:trPr>
          <w:trHeight w:val="247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V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>
          <w:trHeight w:val="247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-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6KE13A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DIOD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7115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9"/>
        <w:gridCol w:w="2036"/>
        <w:gridCol w:w="3576"/>
        <w:gridCol w:w="72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>
          <w:trHeight w:val="24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-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001 (D,G,K,P,S)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, UNI, 50V, 1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G-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007 (D,G,P,S)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, UNI, 1000V, 1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G-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148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S, 100V, 0.2A, &lt;0.4n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G-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408 (K)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, 1000V, 3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-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819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ottky-GI, 40V, 1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S-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82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ottky-GI, 40V, 3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F-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159 (GP)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, TV-clamping, 1000V, 0.4A, &lt;300n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-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Y250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, 1000V, 1.25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-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Y289/150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V-GI, 150V, 0.52A, 300n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F-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Y299 (G,GP)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V-GI, 1000V, 2A, &lt;500n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F-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Y399 (P)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V-GI, 800V, 3A, &lt;500n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F-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YW96E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, S, contr.av. 1000V, 3A, &lt;300n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F-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606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, 800V, 6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G-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600G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, 600V, 6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-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E4F2/06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, S, 600V, 2A, &lt;400n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28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.3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29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.6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30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.9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31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4.3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3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4.7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33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5.1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34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5.6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35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6.2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36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6.8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3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7.5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38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8.2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39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9.1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40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0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41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1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4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2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43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3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44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5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45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6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1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46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8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4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20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48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22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49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24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50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27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51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0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5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3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53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9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4754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9V, 1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26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.3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2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2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.6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28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.9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29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4.3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30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4.7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31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5.1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3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5.6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34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6.2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35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6.8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36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7.5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3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8.2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3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39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9.1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40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0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41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1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4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2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43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3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45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5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46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6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48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18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50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20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51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22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4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52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24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5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54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27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5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56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0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5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5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3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5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58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6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Z-5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5259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ner, 39V, 1/2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DIODNI MOSTOV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41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317"/>
        <w:gridCol w:w="1262"/>
        <w:gridCol w:w="790"/>
      </w:tblGrid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-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W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V, 2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-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BU4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V, 4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-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BPC6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V, 6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-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BPC80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V, 8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-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100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V, 10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-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BPC150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V, 15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-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BPC250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V, 25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6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-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BPC350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V, 35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DIAK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6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22"/>
        <w:gridCol w:w="2318"/>
        <w:gridCol w:w="890"/>
        <w:gridCol w:w="79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D-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B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b=28-36V, Ib&lt;0.3m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TRIAC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1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8"/>
        <w:gridCol w:w="1328"/>
        <w:gridCol w:w="2807"/>
        <w:gridCol w:w="734"/>
        <w:gridCol w:w="634"/>
      </w:tblGrid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-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T136-500E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V, 4A, Ig/Ih &lt;25/&lt;20m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-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T136-80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0V, 4A, Ig/Ih &lt;70/&lt;30m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-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TA06-700T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0V, 6A, Ig/Ih &lt;5/&lt;15m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5</w:t>
            </w:r>
          </w:p>
        </w:tc>
      </w:tr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-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TA08-600C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0V, 8A, Ig/Ih &lt;50/&lt;25m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</w:tr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-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TA10-600C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0V, 10A, Ig/Ih &lt;50/&lt;25m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5</w:t>
            </w:r>
          </w:p>
        </w:tc>
      </w:tr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-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TA12-600B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0V, 12A, Ig/Ih &lt;100/&lt;50m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-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TA16-700B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0V, 16A, Ig/Ih &lt;100/&lt;50m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3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TIRISTOR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1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8"/>
        <w:gridCol w:w="1328"/>
        <w:gridCol w:w="2807"/>
        <w:gridCol w:w="734"/>
        <w:gridCol w:w="634"/>
      </w:tblGrid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-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N60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0V, 4A, Ig/Ih &lt;15/&lt;30m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-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N60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0V, 8A, Ig/Ih &lt;15/&lt;30m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LED - OKRUGL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1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52"/>
        <w:gridCol w:w="1223"/>
        <w:gridCol w:w="1117"/>
        <w:gridCol w:w="790"/>
      </w:tblGrid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OJ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 - m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B 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B 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B 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B 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B 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B 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-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LED - ^ETVOROUGAON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52"/>
        <w:gridCol w:w="1256"/>
        <w:gridCol w:w="1117"/>
        <w:gridCol w:w="790"/>
      </w:tblGrid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OJ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 x b - m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x 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x 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x 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 x 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 x 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 x 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x 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x 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x 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x 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x 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x 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x 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x 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K-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x 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LED - TROUGLAST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0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52"/>
        <w:gridCol w:w="1256"/>
        <w:gridCol w:w="1117"/>
        <w:gridCol w:w="790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OJ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 x h - m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T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x 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T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x 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T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x 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T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x 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T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x 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T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x 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LED - DVOBOJN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86"/>
        <w:gridCol w:w="1223"/>
        <w:gridCol w:w="1117"/>
        <w:gridCol w:w="790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OJ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 - m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D-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ran-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D-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 crvena-SB 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D-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ran-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D-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 crvena-SB 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LED - MIN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0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52"/>
        <w:gridCol w:w="1223"/>
        <w:gridCol w:w="1117"/>
        <w:gridCol w:w="790"/>
      </w:tblGrid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OJ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 - m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LED DISPLEJI - JEDNOCIFRENI, COMMON ANOD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52"/>
        <w:gridCol w:w="1223"/>
        <w:gridCol w:w="1117"/>
        <w:gridCol w:w="790"/>
      </w:tblGrid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OJ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ifra - m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.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.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A1-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.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LED DISPLEJI - JEDNOCIFRENI, COMMON CATOD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4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52"/>
        <w:gridCol w:w="1223"/>
        <w:gridCol w:w="1117"/>
        <w:gridCol w:w="790"/>
      </w:tblGrid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OJ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ifra - m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el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.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.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1-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E crven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.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HOLDER ZA LED - OKRUGL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39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223"/>
        <w:gridCol w:w="1117"/>
        <w:gridCol w:w="790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H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H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ligh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LCD DISPLEJ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4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684"/>
        <w:gridCol w:w="1223"/>
        <w:gridCol w:w="890"/>
        <w:gridCol w:w="790"/>
      </w:tblGrid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CB - mm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D-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N, modul, 16x2 karaktera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 x 4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OPTO ELEMENT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86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28"/>
        <w:gridCol w:w="3363"/>
        <w:gridCol w:w="1317"/>
        <w:gridCol w:w="1063"/>
        <w:gridCol w:w="790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]I[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T-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NY17-III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tokapler, Vis=4000, CTR=200%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T-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NY17-IV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tokapler, Vis=4000, CTR=320%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R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5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T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C827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tokapler , dvostruki PC8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p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5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-104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todioda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funke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5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-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394P-III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totranzistor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funke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ONEKTORI - PINHEADER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5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02"/>
        <w:gridCol w:w="1004"/>
        <w:gridCol w:w="1427"/>
        <w:gridCol w:w="1081"/>
        <w:gridCol w:w="765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ONTAKAT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EDOVA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 - prav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 - pod uglom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 - mu{ki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F - `enski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IN-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IN-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IN-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IN-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IN-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IN-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IN-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IN-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PODNO@JA ZA IC - PLCC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46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61"/>
        <w:gridCol w:w="1188"/>
        <w:gridCol w:w="790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ONTAKAT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IZOLACIJ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LCC-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B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PODNO@JA ZA IC - DIL SOCKET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4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361"/>
        <w:gridCol w:w="1097"/>
        <w:gridCol w:w="790"/>
      </w:tblGrid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ONTAKA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 - uski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W - {iro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1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DIL-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ELEKTROLITSKI KONDENZATORI - RADIAL I AXIAL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4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84"/>
        <w:gridCol w:w="925"/>
        <w:gridCol w:w="1695"/>
        <w:gridCol w:w="890"/>
        <w:gridCol w:w="790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PON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rFonts w:eastAsia="YuHelvetica" w:cs="YuHelvetica" w:ascii="YuHelvetica" w:hAnsi="YuHelvetica"/>
              </w:rPr>
              <w:t xml:space="preserve"> x L (mm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-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-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2x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-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3x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-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3x2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-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8x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18x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25-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25-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3x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25-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6x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25-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6x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25-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8x4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22x5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9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-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3x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-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6x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-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8x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18x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-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8x3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6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22x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63-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C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10x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63-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10x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63-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3x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13x2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63-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3x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13x2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16x3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18x4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63-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35x5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5x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6.5x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6.5x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6.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8x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8x14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8x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10x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-1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xial, 10x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00-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3x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0-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8x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0-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8x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0-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8x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0-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0-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0-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3x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0-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6x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0-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8x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0-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8x4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160-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22x4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6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0-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8x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0-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8x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0-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0-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0-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0x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0-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3x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0-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6x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0-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6x2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350-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dial, 18x4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ELEKTROLITSKI KONDENZATORI - NON-POLAR I BI-POLAR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8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19"/>
        <w:gridCol w:w="925"/>
        <w:gridCol w:w="2485"/>
        <w:gridCol w:w="890"/>
        <w:gridCol w:w="790"/>
      </w:tblGrid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PON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rFonts w:eastAsia="YuHelvetica" w:cs="YuHelvetica" w:ascii="YuHelvetica" w:hAnsi="YuHelvetica"/>
              </w:rPr>
              <w:t xml:space="preserve"> x L (mm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8x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10x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10x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10x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13x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16x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1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5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-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polar, radial, 6x11.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B-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-polar, radial, 10x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B-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-polar, radial, 10x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B-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-polar, radial, 13x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B-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-polar, radial, 13x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2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B-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-polar, radial, 10x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B-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-polar, radial, 10x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ONDENZATORI - KERAMI^KI SMD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4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22"/>
        <w:gridCol w:w="925"/>
        <w:gridCol w:w="1226"/>
        <w:gridCol w:w="790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PON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MD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right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MD-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MD-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MD-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MD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MD-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MD-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MD-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MD-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MD-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ONDENZATORI - KERAMI^KI I POLIESTER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9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06"/>
        <w:gridCol w:w="925"/>
        <w:gridCol w:w="2028"/>
        <w:gridCol w:w="790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PON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right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-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-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-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-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-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-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-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-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-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-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2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M63-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 multileje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M63-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 multileje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M63-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2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 multileje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M63-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7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 multileje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9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2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8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2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2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7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3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3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100-3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7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9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2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2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400-2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 u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liester fil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8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2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3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8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500-3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1K-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0 p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2K-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 n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ramick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VARC KRISTAL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353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0"/>
        <w:gridCol w:w="1388"/>
        <w:gridCol w:w="786"/>
        <w:gridCol w:w="686"/>
      </w:tblGrid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^ESTANOST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Hz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GOT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276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795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686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932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09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19430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43361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5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915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14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2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372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YuHelvetica" w:hAnsi="YuHelvetica" w:eastAsia="YuHelvetica" w:cs="YuHelvetica"/>
              </w:rPr>
            </w:pPr>
            <w:r>
              <w:rPr>
                <w:rFonts w:eastAsia="Arial" w:cs="Arial" w:ascii="Arial" w:hAnsi="Arial"/>
              </w:rPr>
              <w:t>9.21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6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83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2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2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059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059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.28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3181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2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745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.73447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43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.660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4772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.1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3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.1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4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-4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.86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TRANZISTOR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10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5"/>
        <w:gridCol w:w="1783"/>
        <w:gridCol w:w="5563"/>
        <w:gridCol w:w="734"/>
        <w:gridCol w:w="907"/>
        <w:gridCol w:w="628"/>
      </w:tblGrid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]I[T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2N-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N2222 (A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uni, 60V, 0.8A, 0.5W, &gt;250MHz, B&gt;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2N-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N2907 (A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uni, 60/40V, 0.6A, 0.4W, &gt;200MHz, B&gt;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2N-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N3055 (E,H,S,U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/S-L, 100V, 15A, 115W, &gt;2.5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2N-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N3773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/S-L, 160V, 16A, 150W, &gt;0.2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Arial" w:cs="Arial" w:ascii="Arial" w:hAnsi="Arial"/>
              </w:rPr>
              <w:t>TBC-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109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uni, 30V, 0.1A, 0.3W, 300MHz, r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I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179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uni, 25V, 0.1A, 0.3W, 130MHz, r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182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uni, 60V, 0.2A, 0.3W, 28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327-25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tr, 50V, 0.8A, 0.625W, 10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328-25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tr, 30V, 0.8A, 0.625W, 10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337-25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tr, 50V, 0.8A, 0.625W, 10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338-25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tr, 30V, 0.8A, 0.625W, 10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368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tr, 25V, 1A, 0.8W, 65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369-25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tr, 25V, 1A, 0.8W, 65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46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uni, 80V, 0.1A, 0.5W, 30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47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uni, 50V, 0.1A, 0.5W, 30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48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uni, 30V, 0.1A, 0.5W, 30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49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uni, 30V, 0.1A, 0.5W, 300MHz, r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50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uni, 50V, 0.1A, 0.5W, 300MHz, r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56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uni, 80V, 0.1A, 0.5W, 1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57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uni, 50V, 0.1A, 0.5W, 1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58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uni, 30V, 0.1A, 0.5W, 1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59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uni, 30V, 0.1A, 0.5W, 150MHz, r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60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uni, 50V, 0.1A, 0.5W, 150MHz, r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635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tr/E, 45V, 1A, 0.8W, 13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636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tr/E, 45V, 1A, 0.8W, 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637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tr/E, 60V, 1A, 0.8W, 13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638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tr/E, 60V, 1A, 0.8W, 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639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tr/E, 100V, 1A, 0.8W, 13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2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64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tr/E, 100V, 1A, 0.8W, 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135 (H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45V, 1.5A, 12.5W, &gt;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136 (H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L, 45V, 1.5A, 12.5W, &gt;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137-16 (H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60V, 1.5A, 12.5W, &gt;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138 (H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L, 60V, 1.5A, 12.5W, &gt;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139-16 (H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100V, 1.5A, 12.5W, &gt;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140 (H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L, 100V, 1.5A, 12.5W, &gt;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235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60V, 2A, 25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236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L, 60V, 2A, 25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237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100V, 2A, 25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238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L, 100V, 2A, 25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239C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115V, 2A, 30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240C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L, 115V, 2A, 30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241C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115V, 3A, 40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242C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L, 115V, 3A, 40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243C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115V, 6A, 65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244C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L, 115V, 6A, 65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911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100V, 15A, 90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912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L, 100V, 15A, 90W, &gt;3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324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FM/VHF-V, 4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420 (S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Vid, 300V, 25-50mA, 0.83W, &gt;6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423 (S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Vid, 250V, 25-50mA, 0.83W, &gt;6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457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Vid-L, 160V, 0.1A, 10W, 9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458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Vid-L, 250V, 0.1A, 10W, 9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459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Vid-L, 300V, 0.1A, 10W, 9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471 (S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Vid-L, 300V, 30mA, 2W, &gt;6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472 (S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Vid, 300V, 30mA, 2W, &gt;6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494 (B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AM/FM, 30V, 30mA, 0.3W, 26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869 (A,S,SA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Vid-L, 250V, 50mA, 5W, &gt;6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870 (A,S,SA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Vid-L, 250V, 50mA, 5W, &gt;6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871 (A,S,SA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Vid-L, 300V, 50mA, 5W, &gt;6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872 (A,S,SA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Vid-L, 300V, 50mA, 5W, &gt;6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R90 (A,B,H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UHF-A, 20V, 25mA, 5G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R91 (A,H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UHF-A, 15V, 35mA, 5-6G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406 (H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TV-HA, 400/200V, 7A, 6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407 (H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TV-HA, 330/150V, 7A, 6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S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508A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CTV-HA, 1500/700V, 8A, 125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508AF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508A izolovani, 34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508D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508A + damper diode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508DF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508D izolovan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2508A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CTV-HA, 1500/700V, 8A, 125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6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2508AF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2508A izolovani, 45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0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2520D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CTV-HA, hi-res, 1500/800V, 10A, 125W (damper diode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9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2520DF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2520D izolovani, 45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1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2525A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CTV-HA, hi-res, 1500/800V, 12A, 125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9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2525AF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2525A izolovani, 45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9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7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11A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S-L, 1000/450V, 5A, 10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11AF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11A izolovani, 2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12A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S-L, 850/400V, 5A, 125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12AF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12A izolovani, 23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T18AF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S-L, 1000/450V, 6A, izolovani, 33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X85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S-L, 1000/450V, 2A, 40W, 2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J-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J15003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/S-L, 140V, 20A, 250W, &gt;2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J-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J15004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/S-L, 140V, 20A, 250W, &gt;2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J-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JE34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-/300V, 0.5A, 20.8W, &gt;1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J-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JE35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/S-L, -/300V, 0.5A, 2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J-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JE2955T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NF-L, 70V, 10A, 90W, 4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J-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JE3055T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NF-L, 70V, 10A, 90W, 4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PS-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PSA42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Vid, 300/300V, 0.5A, 0.625A, &gt;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PS-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PSA44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Vid, 500/400V, 0.3A, 0.625W, &gt;2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PS-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PSA92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Vid, 300/300V, 0.5A, 0.625W, &gt;50M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PS-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PSA92M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PS-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PSA94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16 (P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Darl, uni, 40V, 0.4A, 0.625W, 250MHz, B&gt;30K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C-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517 (P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Darl, uni, 40V, 0.4A, 0.625W, 220MHz, B&gt;30K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647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Darl+Di, NF-L, 100V, 8A, 62.5W, &gt;1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649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Darl+Di, NF-L, 120V, 8A, 62.5W, &gt;1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65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Darl+Di, NF-L, 100V, 8A, 62.5W, &gt;1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677 (A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Darl+Di, NF-L, 60V, 4A, 40W, &gt;1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678 (A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Darl+Di, NF-L, 60V, 4A, 40W, &gt;1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679 (A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Darl+Di, NF-L, 80V, 4A, 40W, &gt;1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680 (A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Darl+Di, NF-L, 80V, 4A, 40W, &gt;1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681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Darl+Di, NF-L, 100V, 4A, 40W, &gt;1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682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Darl+Di, NF-L, 100V, 4A, 40W, &gt;1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S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12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X33C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Darl+Di, NF-L, 100V, 10A, 70W, &gt;2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X34C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Darl+Di, NF-L, 100V, 10A, 70W, &gt;2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-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DX54C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np, Darl+Di, NF-L, 100V, 8A, 60W, 20MHz, B&gt;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S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PS-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PSA13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n, Darl, 30V, 0.5A, 0.625W, &gt;125MHz, B&gt;5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247A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-FET, FM/VHF, 25V, Idss&gt;10mA, Up&lt;14.5V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256A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-FET, VHF/UHF, 30V, Idss&gt;3mA, Up&lt;7.5V, 1GHz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F-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960 (S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dual-gate, UHF, 20V, Idss&gt;2mA, Up&lt;2.7V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S-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S108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200V, 0.25A, 1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S-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S208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p-FET, V-MOS, 200V, 0.2A, 0.83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K454-800B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800V, 2-2.4A, 75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U-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Z11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50V, 30A, 75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15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100V, 30A, 15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53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100V, 14A, 88W, 16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54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100V, 28A, 150W, 77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540N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100V, 33A, 140W, 52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953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p-FET, V-MOS, 100V, 12A, 88W, 30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954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p-FET, V-MOS, 100V, 19A, 150W, 20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P150N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100V, 42A, 160W, 36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P25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200V, 30A, 190W, 85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P254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250V, 23A, 190W, 14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P45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500V, 14A, 190W, 40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RF-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FZ44N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V-MOS, 55V, 49A, 110W, 22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FH24N5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500V, 24A, 300W, 23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FH26N5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500V, 26A, 300W, 20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FK48N5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500V, 48A, 500W, 10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FN106N2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200V, 106A, 520W, 2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-22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TH21N5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500V, 21A, 300W, 25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7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TH21N6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600V, 21A, 30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TH24N5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500V, 24A, 300W, 23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TH75N1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-n-FET, 100V, 75A, 300W, 20mOh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8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GH25N100A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GBT, 1000V, 25A, 200W, 4V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6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GH30N60A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GBT, 600V, 30A, 20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GH40N6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GBT, 600V, 40A, 30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6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SH24N60A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GBT, 600V, 24A, 150W, 2.7V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1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SH30N60U1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GBT, 600V, 30A, 200W, 2.5V, dioda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SH35N10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GBT, 1000V, 35A, 30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.5</w:t>
            </w:r>
          </w:p>
        </w:tc>
      </w:tr>
      <w:tr>
        <w:trPr>
          <w:trHeight w:val="247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X-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SH40N60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GBT, 600V, 40A, 300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XY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4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6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DIGITALNA IC - serija 40... (MOS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95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1"/>
        <w:gridCol w:w="780"/>
        <w:gridCol w:w="5949"/>
        <w:gridCol w:w="786"/>
        <w:gridCol w:w="959"/>
        <w:gridCol w:w="686"/>
      </w:tblGrid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]I[TE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nor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2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4 input nor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6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ift register with variable lenght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tach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7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complementary pair, 1 invert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0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buffer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nand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ip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2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4 input nand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ip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3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D flip-flop with complementary outputs with preset and clea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4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shift register with parallel inputs and clea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5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4 bit shift register with parallel output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6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bilateral digital or analog switch (4x1 closer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C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7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hronous decimal up counter with decimal decod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E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9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-to-1 common addressable data selector/multiplex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20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ynhronous binary 14 bit up count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2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shift register with parallel inputs and clea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22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hronous octal counter decoder output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23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iple 3 input nand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24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ynhronous binary 7 bit up count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25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iple 3 input nor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26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mal up counter with 7 segment decod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27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positive edge triggered JK flip-flop with preset and clea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29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hronous binary 4 bit up/down counter with preset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30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exclusive or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3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 bit serial shift regist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35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bit shift register with parallel inputs/outputs and clea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40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ynhronous binary 12 bit up count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42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D latch with common enable nd complementary output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2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43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nor R/S flip-flop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46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ase locked loop switcher (PLL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47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ostable/astable multivibrato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49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inverter/buff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0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buffer/TTL driver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channel multiplexer, analog/digital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2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4 channel multiplexer, analog/digital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K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3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ipple 2 channel multiplexer, analog/digital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G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4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segment LCD driv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56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D to 7 segment LCD decoder/memory/driv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60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ynhronous binary 14 bit up counter with internal oscillato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63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bit comparato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66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bilateral digital or analog switch (4x1 closer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E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68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input nand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69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invert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70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exclusive or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7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or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tach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72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4 input or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73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iple 3 input and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75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iple 3 input or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tach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77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exclusive nor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8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4 input and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82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and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85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and/nor combination gate with 2x2 input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86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2x2 input and/nor combination gate, expandabl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S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93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nand schmitt trigg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94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shift register with output latch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99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addressable D-latch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02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inverter/buff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03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buffer/driver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10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hronous decimal up/down counter with preset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1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CD to 7 segment decoder/memory/driv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12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to 1 data selector/multiplexer with enabl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14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bit binary decoder/demultiplexer with input latch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6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15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bit binary decoder/demultiplexer with input latch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16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chronous binary 4 bit up/down counter with preset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ip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18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synhronous decimal up count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ip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20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synhronous binary up count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ip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32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bit priority cod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38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post triggerable precision monoflop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tach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4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grammable timer with RC oscillato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55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2 bit demultiplex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6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56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2 bit demultiplex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7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06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schmitt triger inverte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60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chronous decimal up/down counter with preset and clea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40-7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16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chronous binary 4 bit up counter with preset and clea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DIGITALNA IC - serija 74LS... (TTL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1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3"/>
        <w:gridCol w:w="1025"/>
        <w:gridCol w:w="5649"/>
        <w:gridCol w:w="980"/>
        <w:gridCol w:w="959"/>
        <w:gridCol w:w="686"/>
      </w:tblGrid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]I[TE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00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nand g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0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nor g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ldstar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0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inverte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06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driver, inverting (30V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ldstar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0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driver, non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0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and g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0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iple 3 input nand g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1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iple 3 input and g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0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4 input nand g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tach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iple 3 input nor g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30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input nand g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3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nand power gate (FQ=3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3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nand power gate (FQ=3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51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and/nor combination gate with 2x2 input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ldstar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5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/nor combination gate with 4x2 input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5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x4 input and/nor combination gate, expandabl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86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exclusive or g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9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quency divider/counter 12:1 (2:1 and 6: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09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positive edge triggered JK flip-flop with preset and clea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1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negative edge triggered JK flip-flop with preset and clea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13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negative edge triggered JK flip-flop with preset and clea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1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negative edge triggered JK flip-flop with preset and clea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2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-triggerable monoflop with clea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2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bus line driver, non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26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bus line driver, non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3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nand schmitt trige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3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or driver (30V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tach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39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2 bit binary decoder/demultiplexer,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51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to 1 data selector/multiplexer with strob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5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to 1 data selector/multiplexe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6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hronous decimal up/down counter with preset and clea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63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hronous binary 4 bit up counter with preset and clea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66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shift register with parallel inputs and clea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ldstar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7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bit D-register with clear, non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7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bit D-register with clear, non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19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ynhronous binary 4 bit up counter with preset and clea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40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al bus line driver,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4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al bidirectional bus transceiver,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4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al bus line driver, non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3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4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bus transceiver, non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5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to 1 data selector/multiplexer with inverting output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66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exclusive nor gat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73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D-register with clear, non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80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 bit parity generator/parity checke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283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bit full adde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36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x bus line driver with separate enable input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tach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373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D-latch with enable, non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37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D-register with enable, non invertin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393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asynhronous binary 4 bit up counter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S-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LS670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x4 bit random access memory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ldstar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5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DIGITALNA IC - serija 74HC... i 74HCT... (MOS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22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9"/>
        <w:gridCol w:w="1191"/>
        <w:gridCol w:w="5626"/>
        <w:gridCol w:w="786"/>
        <w:gridCol w:w="959"/>
        <w:gridCol w:w="686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]I[TE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T-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T02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nor gat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T-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T138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2 input or driver (30V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-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164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shift register with parallel outputs and clea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T-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T240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al bus line driver,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-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244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al bus line driver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T-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T244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al bus line driver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T-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T273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D-register with clear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T-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T373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D-latch with enable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T-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T374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D-register with enable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T-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T541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al bus line driver with 2 enable inputs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T-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T574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D-register with enable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HCT-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HCT646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bit bus transceiver with bidirectional registers, non inverting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4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</w:rPr>
      </w:pPr>
      <w:r>
        <w:rPr>
          <w:rFonts w:eastAsia="YuHelvetica" w:cs="YuHelvetica" w:ascii="YuHelvetica" w:hAnsi="YuHelvetica"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DIGITALNA IC (PROCESORI, KONTROLERI, MEMORIJE...)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92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751"/>
        <w:gridCol w:w="3854"/>
        <w:gridCol w:w="890"/>
        <w:gridCol w:w="1084"/>
        <w:gridCol w:w="790"/>
      </w:tblGrid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]I[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E-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C02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PROM, 256x8 (2K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E-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C04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PROM, 512x8 (4K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E-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C08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PROM, 1024x8 (8K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E-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C16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PROM, 2048x8 (16K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-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C64-150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PROM, 8K x 8, 15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-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C128-150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PROM, 16K x 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-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C256-150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PROM, 32K x 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-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C512-200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PROM, 64K x 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3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-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16-70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RAM, 2K x 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-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64-120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RAM, 8K x 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y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9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-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256-70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RAM, 32K x 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M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7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80-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C31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rocontroller, 16MHz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6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80-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C32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rocontroller, 16MHz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8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80-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C51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rocontroller, FLAS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el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80-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C52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rocontroller, FLAS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el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CC4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80-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C2051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rocontroller, FLAS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el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E-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C06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PROM, 25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E-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C46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EPROM, 10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AM-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26LS31CN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4x line driver, RS422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AM-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26LS32CN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4x line reciever, RS422, RS423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GP-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L16V8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 inputs, 8 outputs, E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GP-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L20V8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 inputs, 8 outputs, E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AM-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X232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x line transceiver, RS23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ri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7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AM-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X485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ceiver LP HS, RS4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K-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K48T02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RAM, timekeeper, 2Kx8, 120-25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GP-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L16L8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 inputs, 8 outputs, OTP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M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2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LINEARNA IC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51"/>
        <w:gridCol w:w="4030"/>
        <w:gridCol w:w="1084"/>
        <w:gridCol w:w="1063"/>
        <w:gridCol w:w="790"/>
      </w:tblGrid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]I[T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L0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5V, 0.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L0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9V, 0.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L1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12V, 0.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L1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15V, 0.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0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5V, 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2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0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6V, 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0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9V, 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1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12V, 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1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15V, 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2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24V, 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S0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5V, 2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L0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-5V, -0.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L0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-9V, -0.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L1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-12V, -0.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L1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-15V, -0.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0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-5V, -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0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-9V, -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1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-12V, -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1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-15V, -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78-1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2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, -24V, -1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F-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F35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J-FET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13V/us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F-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F35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dual, J-FET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13V/us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F-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F35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OP, J-FET, 5V/us, -55-12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F-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F35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OP, J-FET, 5V/us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F-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F35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OP, J-FET, 5V/us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F-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F39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bi-FET sample&amp;hold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6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M-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31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Z, 1.2-37V, 0.8A, 0-12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M-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32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, quad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M-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33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Z, -1.2-(-37)V, 1.5A, 20W, 0-125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M-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33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P, quad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M-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34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, quad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M-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35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, dual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M-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38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F, 4-12V, 0.325W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M-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39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P, dual, low power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M-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74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, uni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tach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M-1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74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, dual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C-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C455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dual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E-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55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timer, 4.5-16V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E-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55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al NE55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E-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55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d NE55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ldstar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E-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553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dual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22V, 10MHz,9V/us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E-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553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(3-20)V, 10MHz, 13V/us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ip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-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820M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F-E, 16V, 1.5A, (12V, 2W /8ohm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-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DA200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F-E, 28V, 3.5A, (14V, 10W/2ohm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-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DA203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NF-E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3.5A, (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4V, 18W/4ohm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2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-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DA4100D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 radio, FM-ZF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L-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62CN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dual, j-FET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L-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64CN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quad, j-FET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L-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71CP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j-FET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L-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72CN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dual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L-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74D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quad, j-FET, low noise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R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L-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81CP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j-FET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L-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82CN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dual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L-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84CN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OP, quad, j-FET,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Arial" w:cs="Arial" w:ascii="Arial" w:hAnsi="Arial"/>
              </w:rPr>
              <w:t>18V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L-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43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Z, 2.5-36V, 1-0.1A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-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L-1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49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PWM-controller, 42V, 0.25A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UC-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C3842A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PWM controller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UC-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C3843A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PWM controller, 0-70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Arial" w:cs="Arial" w:ascii="Arial" w:hAnsi="Arial"/>
              </w:rPr>
              <w:t>C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L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ULN-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N2001AN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x npn Darl array, 50V, 0.5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P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ULN-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N200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x npn Darl array, 50V, 0.5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P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9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ULN-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N200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x npn Darl array, 50V, 0.5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M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ULN-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N2803AN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x npn Darl array, 50V, 0.5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P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REL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723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3"/>
        <w:gridCol w:w="1541"/>
        <w:gridCol w:w="2192"/>
        <w:gridCol w:w="1218"/>
        <w:gridCol w:w="786"/>
        <w:gridCol w:w="686"/>
      </w:tblGrid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 - mirni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 - radni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-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2H-1C-C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VDC, 7A/250VAC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 + 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-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2H-1C-C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VDC, 7A/250VAC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 + 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-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5H-2C-C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VDC, 5A/250VAC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x (M + R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-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2-C-1C-C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VDC, 3A/125VAC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 + 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2-C-1C-C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VDC, 3A/125VAC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 + 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-5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VAC, 10A, 50Hz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x (M + R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R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4-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odno`je za rele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YuHelvetica" w:cs="YuHelvetica" w:ascii="YuHelvetica" w:hAnsi="YuHelvetica"/>
              </w:rPr>
              <w:t>11 pin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TRANSFORMATORI - PRINT MONTA@A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471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6"/>
        <w:gridCol w:w="1591"/>
        <w:gridCol w:w="902"/>
        <w:gridCol w:w="786"/>
        <w:gridCol w:w="686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V, 220m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PCB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5.75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V, 660m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PCB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9.7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x 9V, 330m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PCB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0.25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x 12V, 250m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PCB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0.25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V, 400m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PCB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9.7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1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V, 110m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PCB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6.95 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V, 330m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PCB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G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9.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SVI^ERSKA NAPAJANJA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4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25"/>
        <w:gridCol w:w="1318"/>
        <w:gridCol w:w="1039"/>
        <w:gridCol w:w="790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PON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IZLAZ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RUJA - A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-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 - 2.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che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-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.5 - 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che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FERITNA JEZGRA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368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0"/>
        <w:gridCol w:w="2326"/>
        <w:gridCol w:w="686"/>
      </w:tblGrid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sten, fi-10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5 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E, 25.5 x 12.5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5 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-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{tap, 29.6 x fi-6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 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ABLOV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91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0"/>
        <w:gridCol w:w="3529"/>
        <w:gridCol w:w="824"/>
        <w:gridCol w:w="686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.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ER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-7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{irmovani jedno`iln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ar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-3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{irmovani jedno`ilni, dvostruk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ar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7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-4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{irmovani dvo`iln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ar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-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elefonski 4/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ar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-2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elefonski 8/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ar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-9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a ~in~, dvostruk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ar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-8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vu~ni~k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ar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-1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stereo - ~in~ 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-12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2 - ~in~ 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-5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pojni 220V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7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-9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kart - ~in~ 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-10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kart - ~in~ 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7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-5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kart - skart, pun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K-6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ideo/TV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7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06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bl ~in~ 2 - ~in~ 2, 1.5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07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bl ~in~ 2 - ~in~ 2, 3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08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bl ~in~ 2 - ~In~ 2 pozla}eni 1.5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09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bl ~in~ 2 - ~in~ 2 teget 3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10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bl ~in~ 2 - ~in~ 2 teget pozla}eni 1.5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1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bl ~in~ 2 - ~in~ 2 teget pozla}eni 3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12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bl DIN 5 pin - ~in~ 4, 1.5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13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bl napojni 220V/EURO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ma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OSIGURA^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1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204"/>
        <w:gridCol w:w="1242"/>
        <w:gridCol w:w="790"/>
      </w:tblGrid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EDNI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(A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rFonts w:eastAsia="YuHelvetica" w:cs="YuHelvetica" w:ascii="YuHelvetica" w:hAnsi="YuHelvetica"/>
              </w:rPr>
              <w:t xml:space="preserve"> x L (mm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.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8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9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0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125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16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2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3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4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8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63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9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8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20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2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2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6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2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5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2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8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-1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2 brzi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-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osa~ osigura~a - za PCB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0.15 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-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osa~ osigura~a sa telom - za PCB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-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}i{te osigura~a - ugradno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5x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IZOLATORI I SITNE POTREP[TIN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581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0"/>
        <w:gridCol w:w="2343"/>
        <w:gridCol w:w="2008"/>
        <w:gridCol w:w="686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Z-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iskunski izolator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TO-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Z-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iskunski izolator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TO-2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Z-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iskunski izolator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TO-247 (TOP-3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Z-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izolatorska podlo{ka M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TO-3 i TO-24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Z-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izolatorska podlo{ka M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 TO-2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Z-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ilikonska past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ric 5g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Z-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ilikonska pasta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ric 10g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stojnik za PCB 5mm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=3.6 mm, polystyrol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stojnik za PCB 10mm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=3.6 mm, polystyrol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stojnik za PCB 15mm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=3.6 mm, polystyrol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stojnik za PCB 20mm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=3.6 mm, polystyrol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stojnik za PCB 25mm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=3.6 mm, polystyrol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stojnik za PCB 30mm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=3.6 mm, polystyrol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7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vodnik za kabl, prstenasti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=4 mm, gum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8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vodnik za kabl, prstenasti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=6 mm, gum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9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vodnik za kabl, prstenasti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=8 mm, gum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1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vodnik za kabl, prstenasti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=10 mm, gum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1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ezice za kablove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x100 mm, nylon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0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UTIJ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37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57"/>
        <w:gridCol w:w="3179"/>
        <w:gridCol w:w="1714"/>
        <w:gridCol w:w="724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 x b x h (mm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1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tija RMK001 bela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u, 200x150x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.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1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tija RMK001 crna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u, 200x150x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.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1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tija RMK008 bela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u, 240x245x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.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1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utija RMK106 bela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u, 240x110x8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.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H-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ekovske kutije standardnih dimenzija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uminijum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HLADNJAC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378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57"/>
        <w:gridCol w:w="2308"/>
        <w:gridCol w:w="724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.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1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ladnjak za TO-3 manj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ladnjak za TO-3 manj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ladnjak RHT005/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ladnjak RHT010/8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ladnjak RHT013/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ladnjak RHT020/37.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.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ladnjak RHT020/135-M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.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ladnjak RHT057/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.8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ladnjak RHT068/1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2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ladnjak RHT075/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LASERI - FIOKICE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43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25"/>
        <w:gridCol w:w="906"/>
        <w:gridCol w:w="906"/>
        <w:gridCol w:w="790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ODEL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O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FIOKE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-s-v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-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5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-0-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-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5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-8-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-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5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-16-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-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-4-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-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2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-6-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-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4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-2-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-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-0-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PREKIDA^I I TASTER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38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0"/>
        <w:gridCol w:w="3047"/>
        <w:gridCol w:w="1775"/>
        <w:gridCol w:w="686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.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-6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kida~ sa `aruljom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15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41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kida~ sa `aruljom T-12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16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-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kida~ sa `aruljom, dvostruki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15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4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kida~ sa `aruljom, dupli MD-40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16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P-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kida~ Wipp dvopolni crni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3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kida~ Wipp dvopolni crveni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5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kida~ I-II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3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1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kida~ kip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3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1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kida~ kip 3 polo`aja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3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6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kida~ kip dupli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3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1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aster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3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P-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aster metalni (crni i crveni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3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1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aster-prekida~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V, 3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P-1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kro taster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x4, h=1 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P-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kro taster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x6, h=0.5 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P-3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kro taster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x6, h=1 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3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kro taster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x6, h=4 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kro taster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x6, h=7 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P-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kro taster, sa tre}im kontaktom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x6, h=0.5 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P-5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kro taster, sa tre}im kontaktom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x6, h=1 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P-6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kro taster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x12, h=0.5 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P-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kro taster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x12, h=3.5 m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ONEKTORI - TELEFONSK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304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6"/>
        <w:gridCol w:w="1609"/>
        <w:gridCol w:w="686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GOT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-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F prilepak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-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F prilepak 2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2-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F ra~va F/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5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2-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F ra~va F/2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2-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F ra~va M/2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2-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F ra~va M/3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5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ti~nica za doznu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ti~nica za na zi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-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TP 6/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-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TP 8/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ONEKTORI - AUDIO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56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0"/>
        <w:gridCol w:w="4998"/>
        <w:gridCol w:w="686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GOT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.5mm mono plasti~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.5mm stereo plasti~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.5mm stereo plasti~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mono plasti~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stereo plasti~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stereo plasti~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-1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mono metal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mono metal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mono metal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stereo metal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stereo metal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stereo metal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mono zlat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3.5mm stereo zlat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plasti~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plasti~n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plasti~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plasti~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plasti~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plasti~n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plasti~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plasti~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plasti~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-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metal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metal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metaln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metalni debel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metal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metal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metalni debel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metalni ugaoni manj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metalni ugaoni ve}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metal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metaln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metalni debel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metal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metal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metalni ugradni sa prekida~em F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metalni ugao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2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zlat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mono zlatni debel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mm stereo zlat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3.5mm stereo - 2x 3.5mm stere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-1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3.5mm stereo - 6.3mm stere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3.5mm stereo - 6.3mm stere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3.5mm stereo - 2x 3.5mm mon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3.5mm stereo - 2x 6.3mm stere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3.5mm stereo - 2x ~in~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6.3mm mono - 2x 6.3mm mon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6.3mm mono - ~in~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6.3mm stereo - 3.5mm stere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6.3mm stereo - 3.5mm stere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6.3mm stereo - 2x 3.5mm stere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6.3mm stereo - 2x 6.3mm stere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-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6.3mm stereo - 2x ~in~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6.3mm stereo - 2x ~in~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~in~ - 6.3mm mon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~in~ - 2x ~in~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~in~ - 2x ~in~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~in~ F - ~in~ F plasti~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~in~ F - ~in~ F plasti~ni zlat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~in~ F - ~in~ F metalni zlat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anana manj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anana 4 mm plasti~n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4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anana 4 mm plasti~na zlatn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anana 4 mm metalna zlatn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anana 4 mm metalna zlatna sa klipo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-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-1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 ugrad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 ugrad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 ugradn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-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 F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sa prekida~em F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3-1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annon metalni ugradni F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plasti~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bakelit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 xml:space="preserve">~in~ plasti~ni ugaoni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4-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dvostruk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metaln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0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Profi par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metal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2-1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zlat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zlat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5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zlatni ugradni izolova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2-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zlatni mal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zlatni mal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zlatni srednj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zlatni velik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nakami~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sivi metalni zlat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sivi VDH metalni zlatni (5 delova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aluminijumski zlatni metal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6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VBT metalni zlat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VBT metalni zlatni u boj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crni zlatni velik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metalni zlatni hiper velik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plasti~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bakelit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~in~ zlatni F velik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1-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N 5-polni plasti~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N 5-polni plasti~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7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N 5-polni plasti~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8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N 5-polni metalni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-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zvu~nik plasti~na mala (buksna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7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zvu~nik plasti~na mala (buksna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-1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zvu~nik plasti~na velika (buksna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zvu~nik plasti~na velika (buksna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zvu~nik metalna zlatna reljefna (buksna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zvu~nik metalna zlatna glatka (buksna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zvu~nik metalna zlatna glatka duga osovina (buksna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zvu~nik bakelitna zlatn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8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zvu~nik bakelitna zlatna dupla (buksna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4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ptir dvostruki ugradni mali pravougaoni CN-85 (zvu~ni~ki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4-6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ptir dvostruki ugradni veliki pravougaoni (zvu~ni~ki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44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ptir dvostruki ugradni okrugli CN-86 (zvu~ni~ki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45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ptir dvostruki ugradni kvadratni CN-87 (zvu~ni~ki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2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99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peakon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00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peakon ugradni F manj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0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peakon ugradni F ve}i Neutri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11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a~ka-crta (zvu~ni~ki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02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ilju{ka plasti~na zlatn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103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ilju{ka metalna zlatn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ONEKTORI - SITNI, ZA KABL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749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0"/>
        <w:gridCol w:w="2420"/>
        <w:gridCol w:w="1119"/>
        <w:gridCol w:w="1154"/>
        <w:gridCol w:w="1329"/>
        <w:gridCol w:w="689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IMENZI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OJ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STIK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ESEK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BLA - mm</w:t>
            </w:r>
            <w:r>
              <w:rPr>
                <w:rFonts w:eastAsia="YuHelvetica" w:cs="YuHelvetica" w:ascii="YuHelvetica" w:hAnsi="YuHelvetica"/>
                <w:vertAlign w:val="superscript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uto klema 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5m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ez plastik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do 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uto klema 2M + F dubo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5m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ez plastik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--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uto klema F dubo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5m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rven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-1.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uto klema F dubo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5m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uto klema F plit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5m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uto klema M + F plit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6.35m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inde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ez plastik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-1.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inde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rven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-1.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inde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inde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.5-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ilzn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rven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-1.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hilzn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apu~Ic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rven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-1.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apu~Ic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rven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-1.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apu~ic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apu~ic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apu~ic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apu~ic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.5-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rp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rven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-1.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rp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rp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.5-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ilju{ka osiguran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rven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-1.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ilju{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rven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0.5-1.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ilju{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ilju{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ilju{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av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1.25-2.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ilju{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.5-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ilju{k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.5-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S-2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avr{etak kabl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`ut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2.5-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KONEKTORI - OSTAL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382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6"/>
        <w:gridCol w:w="2393"/>
        <w:gridCol w:w="686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-3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220V EU/US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7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dapter USA na 220V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1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za napajanje 220V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4-9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eur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4-1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euro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1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euro ugrad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4-8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euro ugradni F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-5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F konektor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45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6-7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2 kontakta (za PCB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ema 3 kontakta (za PCB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-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rokodil mal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-1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rokodil mal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3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5-9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S-232 ugradn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2-1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kart 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LEMILICE, PRATE]A OPREMA I POTRO[NI MATERIJAL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8165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0"/>
        <w:gridCol w:w="3412"/>
        <w:gridCol w:w="2103"/>
        <w:gridCol w:w="1046"/>
        <w:gridCol w:w="724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47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3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s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48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3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s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49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9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s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4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1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9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GIK-2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sn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9.9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8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PE-2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mco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9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PE-4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mco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PE-6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mco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PE-43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nkyo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.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3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PE-45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nkyo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.7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SH030-GS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idu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7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SI-25CK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8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SI-40CK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3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SI-7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2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SPI-2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1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emilica ST-808A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lomo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.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22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i{tolj za lamljenje 9200UC-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1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i{tolj za lamljenje SG-10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mco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adna stanica ANA-6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s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5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adna stanica MS-25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W, 220V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s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7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alak za lemilicu ST-8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omo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1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alak za lemilicu SH-8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.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15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alak za lemilicu SH-81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8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un|er za lemilicu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9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pasta za lemljenje Letolit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gohem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3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laj {ipka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g Sn-63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uit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6mm 250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uit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1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 S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m 500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uit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2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 F-SW3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mm 500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ph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3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 7/5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5mm 500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ep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25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 F-SW3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7mm 500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ph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 7/5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.8mm 500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ep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N-1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 MBO60/4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m 500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uidel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2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 CW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m 500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metaal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5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 7/6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m 1k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ep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7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 Dynacore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m 1k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ph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N-1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Flux SW2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m 1k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nel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inol `ica S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m 1kg Sn-60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uit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5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akum pumpa za razlemljivanje Mini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ex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8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akum pumpa za razlemljivanje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rat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35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akum pumpa za razlemljivanje MR-208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rhovi za lemilice SC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7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rh za lemilice 3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s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9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rh za lemilice ANA-6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s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rhovi za lemilice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vrhovi za lemilice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nast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ll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INSTRUMENTI I PRATE]A OPREMA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61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0"/>
        <w:gridCol w:w="2496"/>
        <w:gridCol w:w="1425"/>
        <w:gridCol w:w="980"/>
        <w:gridCol w:w="835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PI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3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mper klje{ta AM-13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o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3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amper klje{ta GM-16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3.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1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ispitiva~ napona MS-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2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ispitiva~ nappona TL-1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-24 VAC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ispitiva~ nappona TL-1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-380 VAC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pacitometar MY-6013A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tech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A-80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o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tek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3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AM-1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o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GM-250/2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GM-2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.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GM-39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3.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GM-39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5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M-92A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tech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M-92B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tech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M-890G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tech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MY-6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tech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MY-6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tech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MY-6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tech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NI-11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mex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TK-6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gi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kin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ultimetar YX-360TR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o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ron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onda za osciloskop HV-1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KHz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ugradni ampermetar 10mA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og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.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blovi za multimetar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tek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ALAT, POTREP[TINE</w:t>
      </w:r>
    </w:p>
    <w:p>
      <w:pPr>
        <w:pStyle w:val="Normal"/>
        <w:rPr>
          <w:rFonts w:ascii="YuHelvetica" w:hAnsi="YuHelvetica" w:eastAsia="YuHelvetica" w:cs="YuHelvetica"/>
          <w:b/>
          <w:b/>
          <w:bCs/>
          <w:sz w:val="22"/>
          <w:szCs w:val="22"/>
        </w:rPr>
      </w:pPr>
      <w:r>
        <w:rPr>
          <w:rFonts w:eastAsia="YuHelvetica" w:cs="YuHelvetica" w:ascii="YuHelvetica" w:hAnsi="YuHelvetica"/>
          <w:b/>
          <w:bCs/>
          <w:sz w:val="22"/>
          <w:szCs w:val="22"/>
        </w:rPr>
      </w:r>
    </w:p>
    <w:tbl>
      <w:tblPr>
        <w:tblW w:w="676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0"/>
        <w:gridCol w:w="3887"/>
        <w:gridCol w:w="1269"/>
        <w:gridCol w:w="724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3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u{ilica za PCB AD-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2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lankerice za `icu HT-1042 0.2-1.25mm</w:t>
            </w:r>
            <w:r>
              <w:rPr>
                <w:rFonts w:eastAsia="YuHelvetica" w:cs="YuHelvetica" w:ascii="YuHelvetica" w:hAnsi="YuHelvetica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-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lankerice za `icu 0.2-6mm</w:t>
            </w:r>
            <w:r>
              <w:rPr>
                <w:rFonts w:eastAsia="YuHelvetica" w:cs="YuHelvetica" w:ascii="YuHelvetica" w:hAnsi="YuHelvetica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lankerice za `icu 0.5-2mm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2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lankerice za `icu No. 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ico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lankerice za `icu CSP-30-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ergiacom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4-6 pina plasti~na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HT-202A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HT-210C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HT-219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HT-219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HT-546R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HT-568R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HT-2008R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LY-2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pljosnata 2420G-12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vi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pljosnata 85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J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pljosnata PN-200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ergiacom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{picasta 3977-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3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{picasta PK-0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4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{picasta PK-1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2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YAC-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YAC-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YYT-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YYT-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lje{ta YYT-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2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ofer TC-03X, aluminijumski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ofer TC-301, aluminijumski crni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ampa sa lupom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lupa 8275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4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ni brener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1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ini brener MJ-3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od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.5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100x3 antistatic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2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100x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2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150x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150x5 antistatic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krstasti 0x60 antistatic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krstasti 1x80 antistatic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krstasti 2x100 antistatic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2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krstasti 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1.8x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2.5x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3x7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3x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4x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4x1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4.5x2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krstasti 00x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krstasti 1x28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krstasti 1x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torx 07x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3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torx 08x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4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torx 10x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torx 15x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torx 20x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200x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t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1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 elektri~ni Mannesmann, set 40 delova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ud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4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i set 4/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r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i set 5/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o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i set 6/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icraft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4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odvrta~i set 6/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's kit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inceta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3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incete 2 kom. izolovan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2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~ice 1905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ist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~ice 165mm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lando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2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~ice 2191G-12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vi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~ice 3956F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3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~ice 5"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85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~ice P-600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yto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3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~ice PK-05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2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~ice TR-30A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ergiacom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1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t alata za lemljenje SK-200M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1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t alata za lemljenje SK-300M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4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et alata za ra~unar SY-98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riper za kabl 4-16mm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ergiacom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0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riper za kabl 8-28mm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ergiacom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2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riper za kabl HT-302B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2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striper za kabl No. 4-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ico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S-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aster-{ablon za sitne komponent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TIM011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305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0"/>
        <w:gridCol w:w="1447"/>
        <w:gridCol w:w="724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-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lo~a sa CPU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4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S-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astatura manj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S-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tastatura ve}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SPREJEVI</w:t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tbl>
      <w:tblPr>
        <w:tblW w:w="627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0"/>
        <w:gridCol w:w="2403"/>
        <w:gridCol w:w="1247"/>
        <w:gridCol w:w="1024"/>
        <w:gridCol w:w="724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KAT.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AKOVANJE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m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PROIZ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iadesivo distaccant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u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istatic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mol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.7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eane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mol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6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ct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ip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ct Clean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mol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6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grease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ip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8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ossidante-lubrificant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ep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12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ossidante-lubrificant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u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sosidante secco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u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19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ste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mol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ste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u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17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eze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mol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.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7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eze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ip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2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nte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mol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.2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T-18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lub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moli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.6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-99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rigerant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eep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-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rigerant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u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</w:tr>
    </w:tbl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</w:r>
    </w:p>
    <w:p>
      <w:pPr>
        <w:pStyle w:val="Normal"/>
        <w:rPr>
          <w:rFonts w:ascii="YuHelvetica" w:hAnsi="YuHelvetica" w:eastAsia="YuHelvetica" w:cs="YuHelvetica"/>
          <w:b/>
          <w:b/>
          <w:bCs/>
        </w:rPr>
      </w:pPr>
      <w:r>
        <w:rPr>
          <w:rFonts w:eastAsia="YuHelvetica" w:cs="YuHelvetica" w:ascii="YuHelvetica" w:hAnsi="YuHelvetica"/>
          <w:b/>
          <w:bCs/>
        </w:rPr>
        <w:t>CD-R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83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2"/>
        <w:gridCol w:w="7345"/>
        <w:gridCol w:w="686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REDNI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BROJ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NAZIV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  <w:t>CENA</w:t>
            </w:r>
          </w:p>
          <w:p>
            <w:pPr>
              <w:pStyle w:val="Normal"/>
              <w:jc w:val="center"/>
              <w:rPr>
                <w:rFonts w:ascii="YuHelvetica" w:hAnsi="YuHelvetica" w:eastAsia="YuHelvetica" w:cs="YuHelvetica"/>
              </w:rPr>
            </w:pPr>
            <w:r>
              <w:rPr>
                <w:rFonts w:eastAsia="YuHelvetica" w:cs="YuHelvetica" w:ascii="YuHelvetica" w:hAnsi="YuHelvetica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rklin-Die ganze elektronik-199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rr-Brown-Catalogue-199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5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ktor Electronics-1001 sem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8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ktor Electronics-Izdanja 19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9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ktor Electronics-Izdanja 199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8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ktor Electronics-Izdanja 1997 + Winning electronic software 1996-199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34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ktor Electronics-Izdanja 199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31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tachi-Databoo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6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C master-opis i zamene integralnih kola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2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ramat-Catalogue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3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-Product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9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T-Technical produst information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3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ar technology-Product data + application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8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xim-Product data sheet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1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xon Motor-Elektronishen Katalog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4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rochip-Technical library-June 199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4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orola-Catalogue of electronic component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5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orola-68HC05 &amp; 68HC08 documentation + HP optocoupler upgrade program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3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tional Semiconductor-Technical literature database-dupl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hilips-electronic catalogue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9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tel-EDA/Client 9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0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S-Electronic catalogue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3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GS Thomson-Electronic catalogue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6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rp-Electronic component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1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emens-Dave digital application engineer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4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emens-Electronic catalogue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2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y-Electronic databoo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32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funken-Diodes and transistore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33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funken-Optoelectronic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5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xas Instruments-DSP solutions-Application software &amp; Development guide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6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xas Instruments-Logic-Selection guide and databoo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7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xas Instruments-Signal &amp; analog-Designer's guide &amp; databook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27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ic-Semiconductors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-17</w:t>
            </w:r>
          </w:p>
        </w:tc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RT database-opis i zamene elektronskih komponent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YuHelve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Helvetica" w:hAnsi="YuHelvetica" w:eastAsia="YuHelvetica" w:cs="YuHelvetica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6:07:00Z</dcterms:created>
  <dc:creator>Mikro Princ</dc:creator>
  <dc:description/>
  <dc:language>en-US</dc:language>
  <cp:lastModifiedBy>Mikro Princ</cp:lastModifiedBy>
  <cp:lastPrinted>1999-12-06T14:49:00Z</cp:lastPrinted>
  <dcterms:modified xsi:type="dcterms:W3CDTF">1999-12-12T19:11:00Z</dcterms:modified>
  <cp:revision>11</cp:revision>
  <dc:subject/>
  <dc:title>OTPORNICI - KARBON</dc:title>
</cp:coreProperties>
</file>