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ОЗДАНИЕ ОФФШОРНОЙ КОМПАНИИ НА КИПР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Анкета</w:t>
      </w:r>
      <w:r>
        <w:rPr>
          <w:b/>
          <w:bCs/>
          <w:sz w:val="20"/>
          <w:szCs w:val="20"/>
          <w:lang w:val="en-GB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Требуемая информация является строго конфиденциальной и необходима для регистрации офшорной компании на Кипре.</w:t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осим заполнить настоящую анкету, чтобы  ускорить процесс регистрации комп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283"/>
        <w:gridCol w:w="85"/>
        <w:gridCol w:w="8528"/>
        <w:gridCol w:w="86"/>
      </w:tblGrid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ind w:hanging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а.</w:t>
            </w:r>
          </w:p>
        </w:tc>
        <w:tc>
          <w:tcPr>
            <w:tcW w:w="86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азвание компании (дайте три названия в порядке предпочтения)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.</w:t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ричины, по которым вы выбрали это наз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Если предлагаемое название очень схоже с названием другой компании, просим вас предоставить полную информацию об этой компании, а так же ее письменное разрешение на использование этого наз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зложите кратко основные виды деятельности создаваемой компании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88"/>
        <w:gridCol w:w="2188"/>
        <w:gridCol w:w="2144"/>
        <w:gridCol w:w="226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редлагаемая структура акционерного капитала (минимальный необходимый выпущенный и оплаченный капитал составляет 1.000 кипрских фунтов)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108" w:hanging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.</w:t>
            </w:r>
          </w:p>
        </w:tc>
        <w:tc>
          <w:tcPr>
            <w:tcW w:w="2188" w:type="dxa"/>
            <w:tcBorders/>
          </w:tcPr>
          <w:p>
            <w:pPr>
              <w:pStyle w:val="Normal"/>
              <w:ind w:right="-249" w:hanging="0"/>
              <w:rPr>
                <w:sz w:val="20"/>
                <w:szCs w:val="20"/>
                <w:lang w:val="en-GB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Заявленный капитал</w:t>
            </w:r>
          </w:p>
          <w:p>
            <w:pPr>
              <w:pStyle w:val="Normal"/>
              <w:ind w:right="-249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-24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24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ыпущенный капит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Число акций</w:t>
            </w:r>
          </w:p>
        </w:tc>
        <w:tc>
          <w:tcPr>
            <w:tcW w:w="2144" w:type="dxa"/>
            <w:tcBorders/>
          </w:tcPr>
          <w:p>
            <w:pPr>
              <w:pStyle w:val="Normal"/>
              <w:ind w:left="-108" w:hanging="4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тоимость в К.Ф.</w:t>
            </w:r>
          </w:p>
          <w:p>
            <w:pPr>
              <w:pStyle w:val="Normal"/>
              <w:ind w:left="-108" w:hanging="4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ind w:right="-249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1770"/>
        <w:gridCol w:w="9"/>
        <w:gridCol w:w="11"/>
        <w:gridCol w:w="1779"/>
        <w:gridCol w:w="31"/>
        <w:gridCol w:w="2"/>
        <w:gridCol w:w="1"/>
        <w:gridCol w:w="1702"/>
        <w:gridCol w:w="55"/>
        <w:gridCol w:w="70"/>
        <w:gridCol w:w="1320"/>
        <w:gridCol w:w="290"/>
        <w:gridCol w:w="1461"/>
        <w:gridCol w:w="252"/>
        <w:gridCol w:w="1"/>
        <w:gridCol w:w="1168"/>
        <w:gridCol w:w="945"/>
        <w:gridCol w:w="872"/>
        <w:gridCol w:w="3238"/>
      </w:tblGrid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Акционеры:</w:t>
            </w:r>
          </w:p>
        </w:tc>
        <w:tc>
          <w:tcPr>
            <w:tcW w:w="175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мя и адрес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постоянного местожительства 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ациональность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Число акций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% от общего участия</w:t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81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3393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62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аспортные данные акционеров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34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Имя: </w:t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ациональность:</w:t>
            </w:r>
          </w:p>
        </w:tc>
        <w:tc>
          <w:tcPr>
            <w:tcW w:w="18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омер паспорта:</w:t>
            </w:r>
          </w:p>
        </w:tc>
        <w:tc>
          <w:tcPr>
            <w:tcW w:w="543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ыдан:                     Действителен до:</w:t>
            </w:r>
          </w:p>
        </w:tc>
        <w:tc>
          <w:tcPr>
            <w:tcW w:w="4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а</w:t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ind w:left="-8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6" w:hanging="0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_____________</w:t>
            </w:r>
          </w:p>
        </w:tc>
        <w:tc>
          <w:tcPr>
            <w:tcW w:w="5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ind w:left="-817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ind w:left="-8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_____________</w:t>
            </w:r>
          </w:p>
        </w:tc>
        <w:tc>
          <w:tcPr>
            <w:tcW w:w="5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ind w:lef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_____________</w:t>
            </w:r>
          </w:p>
        </w:tc>
        <w:tc>
          <w:tcPr>
            <w:tcW w:w="5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ind w:left="-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73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461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5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осим предоставить копии этих паспортов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Желаете ли Вы, чтобы фирма </w:t>
            </w:r>
            <w:r>
              <w:rPr>
                <w:sz w:val="20"/>
                <w:szCs w:val="20"/>
              </w:rPr>
              <w:t>Afxentiou &amp; Partner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использовала свои номинальные и трастовые компании для владения вашими акциями?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0" w:name="__Fieldmark__0_2948132011"/>
            <w:bookmarkStart w:id="1" w:name="__Fieldmark__0_2948132011"/>
            <w:bookmarkEnd w:id="1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а    </w:t>
            </w:r>
            <w:r>
              <w:rPr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2" w:name="__Fieldmark__1_2948132011"/>
            <w:bookmarkStart w:id="3" w:name="__Fieldmark__1_2948132011"/>
            <w:bookmarkEnd w:id="3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Название и адреса банков из страны акционеров, которые могут дать рекомендации относительно их финансового положения, положения в обществе, порядочности в работе, кредитоспособности и ответственности по отношению к своим обязательствам: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разец рекомендательного письма из банка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GB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“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Настоящим подтверждается, что г-н (имя акционера) хорошо нам известен и, по нашему мнению, имеет хорошее финансовое положение и является лицом, заслуживающим доверия”.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04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мя, адрес и национальность лиц, которые будут назначены директорами компан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Желаете ли вы, чтобы фирма </w:t>
            </w:r>
            <w:r>
              <w:rPr>
                <w:sz w:val="20"/>
                <w:szCs w:val="20"/>
              </w:rPr>
              <w:t>Afxentiou &amp; Partner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предоставила местных директоров для вашей компани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48132011"/>
            <w:bookmarkStart w:id="5" w:name="__Fieldmark__2_29481320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а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48132011"/>
            <w:bookmarkStart w:id="7" w:name="__Fieldmark__3_294813201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3544"/>
        <w:gridCol w:w="424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ообщите названия банков, в которых Вы хотели бы открыть банковские сче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азвание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алю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77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Распорядители по счету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77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"/>
        <w:gridCol w:w="139"/>
        <w:gridCol w:w="1286"/>
        <w:gridCol w:w="2171"/>
        <w:gridCol w:w="2171"/>
        <w:gridCol w:w="2034"/>
        <w:gridCol w:w="137"/>
        <w:gridCol w:w="536"/>
        <w:gridCol w:w="1511"/>
        <w:gridCol w:w="218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86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Желаете ли Вы, чтобы фирма </w:t>
            </w:r>
            <w:r>
              <w:rPr>
                <w:sz w:val="20"/>
                <w:szCs w:val="20"/>
              </w:rPr>
              <w:t>Afxentiou &amp; Partner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вела бухгалтерский учет и делала аудит компании?  </w:t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8" w:name="__Fieldmark__4_2948132011"/>
            <w:bookmarkStart w:id="9" w:name="__Fieldmark__4_2948132011"/>
            <w:bookmarkEnd w:id="9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а    </w:t>
            </w:r>
            <w:r>
              <w:rPr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10" w:name="__Fieldmark__5_2948132011"/>
            <w:bookmarkStart w:id="11" w:name="__Fieldmark__5_2948132011"/>
            <w:bookmarkEnd w:id="11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676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86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а.   Необходимо ли Вам  ведение бухгалтерской отчетности с целью осуществления финансового управления компанией?  </w:t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12" w:name="__Fieldmark__6_2948132011"/>
            <w:bookmarkStart w:id="13" w:name="__Fieldmark__6_2948132011"/>
            <w:bookmarkEnd w:id="13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а    </w:t>
            </w:r>
            <w:r>
              <w:rPr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14" w:name="__Fieldmark__7_2948132011"/>
            <w:bookmarkStart w:id="15" w:name="__Fieldmark__7_2948132011"/>
            <w:bookmarkEnd w:id="15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.   Сообщите как част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Ежемесячно            Раз в квартал                   Раз в полгода                   Ежегодно</w:t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5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Конец финансового года (иначе чем 31 декабря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ind w:right="-6312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7801" w:type="dxa"/>
            <w:gridSpan w:val="5"/>
            <w:tcBorders/>
          </w:tcPr>
          <w:p>
            <w:pPr>
              <w:pStyle w:val="Normal"/>
              <w:ind w:right="-6312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Желаете ли заказать бланки для компании?  </w:t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ind w:right="-6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1" w:type="dxa"/>
            <w:gridSpan w:val="5"/>
            <w:tcBorders/>
          </w:tcPr>
          <w:p>
            <w:pPr>
              <w:pStyle w:val="Normal"/>
              <w:snapToGrid w:val="false"/>
              <w:ind w:right="-6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31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16" w:name="__Fieldmark__8_2948132011"/>
            <w:bookmarkStart w:id="17" w:name="__Fieldmark__8_2948132011"/>
            <w:bookmarkEnd w:id="17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а    </w:t>
            </w:r>
            <w:r>
              <w:rPr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18" w:name="__Fieldmark__9_2948132011"/>
            <w:bookmarkStart w:id="19" w:name="__Fieldmark__9_2948132011"/>
            <w:bookmarkEnd w:id="19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писание                          Количество</w:t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Бланки                               ______________</w:t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чета                                 ______________</w:t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роч.                                 ______________</w:t>
            </w:r>
          </w:p>
          <w:p>
            <w:pPr>
              <w:pStyle w:val="Normal"/>
              <w:ind w:left="-676"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_              ______________</w:t>
            </w:r>
          </w:p>
        </w:tc>
        <w:tc>
          <w:tcPr>
            <w:tcW w:w="2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8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91"/>
      </w:tblGrid>
      <w:tr>
        <w:trPr/>
        <w:tc>
          <w:tcPr>
            <w:tcW w:w="675" w:type="dxa"/>
            <w:tcBorders/>
          </w:tcPr>
          <w:p>
            <w:pPr>
              <w:pStyle w:val="Normal"/>
              <w:ind w:right="-6312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7891" w:type="dxa"/>
            <w:tcBorders/>
          </w:tcPr>
          <w:p>
            <w:pPr>
              <w:pStyle w:val="Normal"/>
              <w:ind w:right="-6312" w:hanging="0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ланируете ли открыть офис компании на Кипре?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6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snapToGrid w:val="false"/>
              <w:ind w:right="-6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31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20" w:name="__Fieldmark__10_2948132011"/>
            <w:bookmarkStart w:id="21" w:name="__Fieldmark__10_2948132011"/>
            <w:bookmarkEnd w:id="21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а    </w:t>
            </w:r>
            <w:r>
              <w:rPr>
                <w:sz w:val="20"/>
                <w:szCs w:val="20"/>
                <w:lang w:val="en-GB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22" w:name="__Fieldmark__11_2948132011"/>
            <w:bookmarkStart w:id="23" w:name="__Fieldmark__11_2948132011"/>
            <w:bookmarkEnd w:id="23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6312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GB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5         Контактное лицо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Адрес: ________________________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Тел.     _______________Факс: _______________ Телекс: ________________</w:t>
      </w:r>
      <w:r>
        <w:rPr>
          <w:sz w:val="20"/>
          <w:szCs w:val="20"/>
          <w:lang w:val="en-GB"/>
        </w:rPr>
        <w:t xml:space="preserve">email: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16 </w:t>
        <w:tab/>
        <w:t xml:space="preserve">Какая-либо информация, которую лицо,  заполняющее настоящую анкету, считает необходимым </w:t>
        <w:tab/>
        <w:t>упомянуть</w:t>
      </w:r>
      <w:r>
        <w:rPr>
          <w:sz w:val="20"/>
          <w:szCs w:val="20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____________________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____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ата</w:t>
      </w:r>
      <w:r>
        <w:rPr>
          <w:sz w:val="20"/>
          <w:szCs w:val="20"/>
        </w:rPr>
        <w:t xml:space="preserve">: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______________________</w:t>
      </w:r>
      <w:r>
        <w:rPr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одпись</w:t>
      </w:r>
      <w:r>
        <w:rPr>
          <w:sz w:val="20"/>
          <w:szCs w:val="20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осим направить заполненную анкету по следующему адресу</w:t>
      </w:r>
      <w:r>
        <w:rPr>
          <w:sz w:val="20"/>
          <w:szCs w:val="20"/>
        </w:rPr>
        <w:t>:</w:t>
        <w:tab/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Afxentiou &amp; Partn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i/>
          <w:iCs/>
          <w:sz w:val="20"/>
          <w:szCs w:val="20"/>
        </w:rPr>
        <w:t>Chartered Account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Synyka Building, corner of Nikis Avenue &amp; Kastoros Stree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Y-1087 Nicosia, Cyp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O Box 16006, CY - 2085 Nicosia, Cyp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телефон 357 </w:t>
      </w:r>
      <w:r>
        <w:rPr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513533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б телекс 2010 </w:t>
      </w:r>
      <w:r>
        <w:rPr>
          <w:sz w:val="20"/>
          <w:szCs w:val="20"/>
          <w:lang w:val="en-GB"/>
        </w:rPr>
        <w:t xml:space="preserve">AFXEN CY,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факс</w:t>
      </w:r>
      <w:r>
        <w:rPr>
          <w:sz w:val="20"/>
          <w:szCs w:val="20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357 </w:t>
      </w:r>
      <w:r>
        <w:rPr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51333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GB"/>
        </w:rPr>
        <w:t>email a&amp;p@axen.com.cy</w:t>
      </w:r>
    </w:p>
    <w:sectPr>
      <w:type w:val="nextPage"/>
      <w:pgSz w:w="11906" w:h="16838"/>
      <w:pgMar w:left="1699" w:right="1138" w:gutter="0" w:header="0" w:top="1022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Greek" w:hAnsi="Times New Roman Greek" w:eastAsia="Times New Roman Greek" w:cs="Times New Roman Greek"/>
    </w:rPr>
  </w:style>
  <w:style w:type="paragraph" w:styleId="Sender">
    <w:name w:val="Envelope Return"/>
    <w:basedOn w:val="Normal"/>
    <w:pPr/>
    <w:rPr>
      <w:rFonts w:ascii="Times New Roman Greek" w:hAnsi="Times New Roman Greek" w:eastAsia="Times New Roman Greek" w:cs="Times New Roman Greek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3:27:00Z</dcterms:created>
  <dc:creator>Xpert</dc:creator>
  <dc:description/>
  <dc:language>en-US</dc:language>
  <cp:lastModifiedBy>Xpert</cp:lastModifiedBy>
  <cp:lastPrinted>1998-07-16T16:26:00Z</cp:lastPrinted>
  <dcterms:modified xsi:type="dcterms:W3CDTF">1998-07-16T13:27:00Z</dcterms:modified>
  <cp:revision>2</cp:revision>
  <dc:subject/>
  <dc:title>AFXENTIOU &amp; PHILIPPIDES</dc:title>
</cp:coreProperties>
</file>