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UPITNIK ZA PRIPADNIKE SRPSKE NACIONALNOSTI</w:t>
      </w:r>
    </w:p>
    <w:p>
      <w:pPr>
        <w:pStyle w:val="TextBody"/>
        <w:rPr>
          <w:rFonts w:ascii="YUTimes New Roman" w:hAnsi="YUTimes New Roman" w:cs="YUTimes New Roman"/>
          <w:szCs w:val="24"/>
        </w:rPr>
      </w:pPr>
      <w:r>
        <w:rPr>
          <w:rFonts w:cs="YUTimes New Roman" w:ascii="YUTimes New Roman" w:hAnsi="YUTimes New Roman"/>
          <w:szCs w:val="24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Istra`ivanje je anonimno, zbog toga se trudite da odgovarate {to iskrenije.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Arial" w:ascii="YUTimes New Roman" w:hAnsi="YUTimes New Roman"/>
        </w:rPr>
        <w:t>Interesuje nas kakvu sliku o Srbima kao naciji imaju njeni pripadnici koji `ive u Srbiji.</w:t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 xml:space="preserve">Molimo Vas da pa`ljivo pogledate listu osobina i da uradite slede}e:  </w:t>
      </w:r>
    </w:p>
    <w:p>
      <w:pPr>
        <w:pStyle w:val="TextBody"/>
        <w:numPr>
          <w:ilvl w:val="0"/>
          <w:numId w:val="1"/>
        </w:numPr>
        <w:rPr>
          <w:rFonts w:ascii="YUTimes New Roman" w:hAnsi="YUTimes New Roman" w:cs="YUTimes New Roman"/>
        </w:rPr>
      </w:pPr>
      <w:r>
        <w:rPr>
          <w:rFonts w:cs="Arial" w:ascii="YUTimes New Roman" w:hAnsi="YUTimes New Roman"/>
        </w:rPr>
        <w:t>da podvucete oko 10 osobina za koje smatrate da su karakteristi~ne za tipi~nog , ni najboljeg ni najgoreg Srbina</w:t>
      </w:r>
    </w:p>
    <w:p>
      <w:pPr>
        <w:pStyle w:val="TextBody"/>
        <w:numPr>
          <w:ilvl w:val="0"/>
          <w:numId w:val="1"/>
        </w:numPr>
        <w:rPr>
          <w:rFonts w:ascii="YUTimes New Roman" w:hAnsi="YUTimes New Roman" w:cs="YUTimes New Roman"/>
        </w:rPr>
      </w:pPr>
      <w:r>
        <w:rPr>
          <w:rFonts w:cs="Arial" w:ascii="YUTimes New Roman" w:hAnsi="YUTimes New Roman"/>
        </w:rPr>
        <w:t>da na skali od 1-5 oznacite podvlacenjem broja koji ukazuje na to koliko su, po Vasem misljenju, sve navedene osobine  po`eljne, uopste, a ne u odnosu na na pripadnike neke odredjene nacionalnosti ( srpske ili nemacke)</w:t>
      </w:r>
    </w:p>
    <w:p>
      <w:pPr>
        <w:pStyle w:val="TextBody"/>
        <w:ind w:left="180" w:hanging="0"/>
        <w:rPr/>
      </w:pPr>
      <w:r>
        <w:rPr>
          <w:rFonts w:eastAsia="YUTimes New Roman" w:cs="YUTimes New Roman" w:ascii="YUTimes New Roman" w:hAnsi="YUTimes New Roman"/>
        </w:rPr>
        <w:t xml:space="preserve">      </w:t>
      </w:r>
      <w:r>
        <w:rPr>
          <w:rFonts w:cs="Arial" w:ascii="YUTimes New Roman" w:hAnsi="YUTimes New Roman"/>
        </w:rPr>
        <w:t>1.  veoma nepo`eljna</w:t>
      </w:r>
      <w:r>
        <w:rPr>
          <w:rFonts w:cs="YUTimes New Roman" w:ascii="YUTimes New Roman" w:hAnsi="YUTimes New Roman"/>
        </w:rPr>
        <w:t xml:space="preserve"> </w:t>
      </w:r>
    </w:p>
    <w:p>
      <w:pPr>
        <w:pStyle w:val="TextBody"/>
        <w:rPr/>
      </w:pPr>
      <w:r>
        <w:rPr>
          <w:rFonts w:eastAsia="YUTimes New Roman" w:cs="YUTimes New Roman" w:ascii="YUTimes New Roman" w:hAnsi="YUTimes New Roman"/>
        </w:rPr>
        <w:t xml:space="preserve">         </w:t>
      </w:r>
      <w:r>
        <w:rPr>
          <w:rFonts w:cs="Arial" w:ascii="YUTimes New Roman" w:hAnsi="YUTimes New Roman"/>
        </w:rPr>
        <w:t>2. nepo`eljna</w:t>
      </w:r>
      <w:r>
        <w:rPr>
          <w:rFonts w:cs="YUTimes New Roman" w:ascii="YUTimes New Roman" w:hAnsi="YUTimes New Roman"/>
        </w:rPr>
        <w:t xml:space="preserve"> </w:t>
      </w:r>
    </w:p>
    <w:p>
      <w:pPr>
        <w:pStyle w:val="TextBody"/>
        <w:rPr/>
      </w:pPr>
      <w:r>
        <w:rPr>
          <w:rFonts w:eastAsia="YUTimes New Roman" w:cs="YUTimes New Roman" w:ascii="YUTimes New Roman" w:hAnsi="YUTimes New Roman"/>
        </w:rPr>
        <w:t xml:space="preserve">         </w:t>
      </w:r>
      <w:r>
        <w:rPr>
          <w:rFonts w:cs="Arial" w:ascii="YUTimes New Roman" w:hAnsi="YUTimes New Roman"/>
        </w:rPr>
        <w:t>3.  ni nepo`eljna, ni po`eljna</w:t>
      </w:r>
      <w:r>
        <w:rPr>
          <w:rFonts w:cs="YUTimes New Roman" w:ascii="YUTimes New Roman" w:hAnsi="YUTimes New Roman"/>
        </w:rPr>
        <w:t xml:space="preserve"> </w:t>
      </w:r>
    </w:p>
    <w:p>
      <w:pPr>
        <w:pStyle w:val="TextBody"/>
        <w:rPr/>
      </w:pPr>
      <w:r>
        <w:rPr>
          <w:rFonts w:eastAsia="YUTimes New Roman" w:cs="YUTimes New Roman" w:ascii="YUTimes New Roman" w:hAnsi="YUTimes New Roman"/>
        </w:rPr>
        <w:t xml:space="preserve">         </w:t>
      </w:r>
      <w:r>
        <w:rPr>
          <w:rFonts w:cs="Arial" w:ascii="YUTimes New Roman" w:hAnsi="YUTimes New Roman"/>
        </w:rPr>
        <w:t>4.  po`eljna</w:t>
      </w:r>
      <w:r>
        <w:rPr>
          <w:rFonts w:cs="YUTimes New Roman" w:ascii="YUTimes New Roman" w:hAnsi="YUTimes New Roman"/>
        </w:rPr>
        <w:t xml:space="preserve"> </w:t>
      </w:r>
    </w:p>
    <w:p>
      <w:pPr>
        <w:pStyle w:val="TextBody"/>
        <w:rPr>
          <w:rFonts w:ascii="YUTimes New Roman" w:hAnsi="YUTimes New Roman"/>
        </w:rPr>
      </w:pPr>
      <w:r>
        <w:rPr>
          <w:rFonts w:eastAsia="YUTimes New Roman" w:cs="YUTimes New Roman" w:ascii="YUTimes New Roman" w:hAnsi="YUTimes New Roman"/>
        </w:rPr>
        <w:t xml:space="preserve">         </w:t>
      </w:r>
      <w:r>
        <w:rPr>
          <w:rFonts w:cs="Arial" w:ascii="YUTimes New Roman" w:hAnsi="YUTimes New Roman"/>
        </w:rPr>
        <w:t>5.   veoma po`eljna</w:t>
      </w:r>
    </w:p>
    <w:p>
      <w:pPr>
        <w:pStyle w:val="TextBody"/>
        <w:numPr>
          <w:ilvl w:val="0"/>
          <w:numId w:val="1"/>
        </w:numPr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dopi{ete, ako smatrate da je neka osobina izostavljena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Arial" w:ascii="YUTimes New Roman" w:hAnsi="YUTimes New Roman"/>
        </w:rPr>
        <w:t>   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. Hrabri    1    2    3    4    5                               28. Ponos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. Podmukli    1    2    3    4    5</w:t>
        <w:tab/>
        <w:t xml:space="preserve">                29. Ver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3. Zaostali    1    2    3    4    5</w:t>
        <w:tab/>
        <w:t xml:space="preserve">                            30. Dobrodu{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4. Nekulturni    1    2    3    4    5                         31. Grub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5. Gostoljubivi    1    2    3    4    5                     32. Kukavice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6. Mirni    1    2    3    4    5</w:t>
        <w:tab/>
        <w:t xml:space="preserve">                           33. Slo`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7. Sva|alice    1    2    3    4    5                          34. Vesel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8. Sebi~ni    1    2    3    4    5</w:t>
        <w:tab/>
        <w:t xml:space="preserve">                           35. Napred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9. Bu~ni    1    2    3    4    5</w:t>
        <w:tab/>
        <w:t xml:space="preserve">                           36. Nazad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0. U~tivi    1    2    3    4    5</w:t>
        <w:tab/>
        <w:t xml:space="preserve">                           37. Lenj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1. Samouvereni    1    2    3    4    5                  38. Dru`eljubiv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2. Glupi    1    2    3    4    5</w:t>
        <w:tab/>
        <w:tab/>
        <w:t xml:space="preserve">               39. Prljav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3. Borbeni    1    2    3    4    5</w:t>
        <w:tab/>
        <w:t xml:space="preserve">               40. Vole druge narode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4. Nesebi~ni    1    2    3    4    5</w:t>
        <w:tab/>
        <w:t xml:space="preserve">               41. Agresiv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5. Razumni    1    2    3    4    5</w:t>
        <w:tab/>
        <w:t xml:space="preserve">               42. Otvore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6. Preosetljivi    1    2    3    4    5</w:t>
        <w:tab/>
        <w:t xml:space="preserve">               43. Slobodoljubiv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7. Negostoljubivi   1    2    3    4    5                 44. Nagl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8. Inteligentni    1    2    3    4    5</w:t>
        <w:tab/>
        <w:t xml:space="preserve">                45. Vole da vladaju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9. Ne`ni    1    2    3    4    5</w:t>
        <w:tab/>
        <w:tab/>
        <w:t xml:space="preserve">                46. Miroljubiv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0. Zatvoreni    1    2    3    4    5</w:t>
        <w:tab/>
        <w:t xml:space="preserve">                47. ^ist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1. Iskreni    1    2    3    4    5</w:t>
        <w:tab/>
        <w:tab/>
        <w:t xml:space="preserve">                48. Pijanice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2. Snala`ljivi    1    2    3    4    5</w:t>
        <w:tab/>
        <w:t xml:space="preserve">                49. Uobra`e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3. Temperamentni  1    2    3    4    5</w:t>
        <w:tab/>
        <w:t xml:space="preserve">                50. Kultur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4. Prakti~ni    1    2    3    4    5</w:t>
        <w:tab/>
        <w:t xml:space="preserve">                51. Civilizova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5. Ljubazni    1    2    3    4    5</w:t>
        <w:tab/>
        <w:t xml:space="preserve">                 52. Po{te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6. Neobi~ni    1    2    3    4    5</w:t>
        <w:tab/>
        <w:t xml:space="preserve">                 53. Ose}aj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7. Zavidni    1    2    3    4    5</w:t>
        <w:tab/>
        <w:t xml:space="preserve">                 54. Hvalisavci    1    2    3    4    5</w:t>
        <w:tab/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______________________                                  ______________________</w:t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/>
        </w:rPr>
      </w:pPr>
      <w:r>
        <w:rPr>
          <w:rFonts w:eastAsia="YUTimes New Roman" w:cs="YUTimes New Roman" w:ascii="YUTimes New Roman" w:hAnsi="YUTimes New Roman"/>
        </w:rPr>
        <w:t xml:space="preserve">                                                         </w:t>
      </w:r>
      <w:r>
        <w:rPr>
          <w:rFonts w:cs="Arial" w:ascii="YUTimes New Roman" w:hAnsi="YUTimes New Roman"/>
        </w:rPr>
        <w:t>OKRENITE STRANU</w:t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^injenica je da postoje istorijske, dru{tvene i politi~ke razlike izme|u Srba i Nemaca</w:t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Ovde nas zanima kakvu sliku o Nemcima imaju Srbi. Molimo Vas da podvucete oko 10 osobina za koje smatrate da su karakteristicnim za tipi~nog, ni najboljeg, ni najgoreg Nemca.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Arial" w:ascii="YUTimes New Roman" w:hAnsi="YUTimes New Roman"/>
        </w:rPr>
        <w:t> 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. Hrabri    1    2    3    4    5                               28. Ponos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. Podmukli    1    2    3    4    5</w:t>
        <w:tab/>
        <w:t xml:space="preserve">                29. Ver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3. Zaostali    1    2    3    4    5</w:t>
        <w:tab/>
        <w:t xml:space="preserve">                            30. Dobrodu{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4. Nekulturni    1    2    3    4    5                         31. Grub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5. Gostoljubivi    1    2    3    4    5                     32. Kukavice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6. Mirni    1    2    3    4    5</w:t>
        <w:tab/>
        <w:t xml:space="preserve">                           33. Slo`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7. Sva|alice    1    2    3    4    5                          34. Vesel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8. Sebi~ni    1    2    3    4    5</w:t>
        <w:tab/>
        <w:t xml:space="preserve">                           35. Napred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9. Bu~ni    1    2    3    4    5</w:t>
        <w:tab/>
        <w:t xml:space="preserve">                           36. Nazad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0. U~tivi    1    2    3    4    5</w:t>
        <w:tab/>
        <w:t xml:space="preserve">                           37. Lenj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1. Samouvereni    1    2    3    4    5                  38. Dru`eljubiv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2. Glupi    1    2    3    4    5</w:t>
        <w:tab/>
        <w:tab/>
        <w:t xml:space="preserve">               39. Prljav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3. Borbeni    1    2    3    4    5</w:t>
        <w:tab/>
        <w:t xml:space="preserve">               40. Vole druge narode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4. Nesebi~ni    1    2    3    4    5</w:t>
        <w:tab/>
        <w:t xml:space="preserve">               41. Agresivni    1    2    3    4    5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5. Razumni    1    2    3    4    5</w:t>
        <w:tab/>
        <w:t xml:space="preserve">               42. Otvore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6. Preosetljivi    1    2    3    4    5</w:t>
        <w:tab/>
        <w:t xml:space="preserve">               43. Slobodoljubiv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7. Negostoljubivi   1    2    3    4    5                 44. Nagl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8. Inteligentni    1    2    3    4    5</w:t>
        <w:tab/>
        <w:t xml:space="preserve">                45. Vole da vladaju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19. Ne`ni    1    2    3    4    5</w:t>
        <w:tab/>
        <w:tab/>
        <w:t xml:space="preserve">                46. Miroljubiv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0. Zatvoreni    1    2    3    4    5</w:t>
        <w:tab/>
        <w:t xml:space="preserve">                47. ^ist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1. Iskreni    1    2    3    4    5</w:t>
        <w:tab/>
        <w:tab/>
        <w:t xml:space="preserve">                48. Pijanice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2. Snala`ljivi    1    2    3    4    5</w:t>
        <w:tab/>
        <w:t xml:space="preserve">                49. Uobra`e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3. Temperamentni  1    2    3    4    5</w:t>
        <w:tab/>
        <w:t xml:space="preserve">                50. Kultur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4. Prakti~ni    1    2    3    4    5</w:t>
        <w:tab/>
        <w:t xml:space="preserve">                51. Civilizova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5. Ljubazni    1    2    3    4    5</w:t>
        <w:tab/>
        <w:t xml:space="preserve">                 52. Po{te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6. Neobi~ni    1    2    3    4    5</w:t>
        <w:tab/>
        <w:t xml:space="preserve">                 53. Ose}ajni    1    2    3    4    5</w:t>
        <w:tab/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  <w:t>27. Zavidni    1    2    3    4    5</w:t>
        <w:tab/>
        <w:t xml:space="preserve">                 54. Hvalisavci    1    2    3    4    5</w:t>
        <w:tab/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______________________                                  ______________________</w:t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/>
        </w:rPr>
      </w:pPr>
      <w:r>
        <w:rPr>
          <w:rFonts w:eastAsia="YUTimes New Roman" w:cs="YUTimes New Roman" w:ascii="YUTimes New Roman" w:hAnsi="YUTimes New Roman"/>
        </w:rPr>
        <w:t xml:space="preserve">                                          </w:t>
      </w:r>
      <w:r>
        <w:rPr>
          <w:rFonts w:cs="Arial" w:ascii="YUTimes New Roman" w:hAnsi="YUTimes New Roman"/>
        </w:rPr>
        <w:t>OKRENITE STRANU</w:t>
        <w:tab/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ind w:left="180" w:hanging="0"/>
        <w:rPr>
          <w:rFonts w:ascii="YUTimes New Roman" w:hAnsi="YUTimes New Roman"/>
        </w:rPr>
      </w:pPr>
      <w:r>
        <w:rPr>
          <w:rFonts w:eastAsia="YUTimes New Roman" w:cs="YUTimes New Roman" w:ascii="YUTimes New Roman" w:hAnsi="YUTimes New Roman"/>
        </w:rPr>
        <w:t xml:space="preserve">  </w:t>
      </w:r>
      <w:r>
        <w:rPr>
          <w:rFonts w:cs="Arial" w:ascii="YUTimes New Roman" w:hAnsi="YUTimes New Roman"/>
        </w:rPr>
        <w:t>Molimo Vas da pogledate navedene odnose u kojima biste mogli sebe da zamislite sa nekom osobom i da u tabeli na odgovaraju}em mestu oznacite slovom X na koje biste sve odnose pristali da je ta osoba nema~ke, srpske, hrvatske, albanske ili francuske nacionalnosti.</w:t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900"/>
        <w:gridCol w:w="1080"/>
        <w:gridCol w:w="1080"/>
        <w:gridCol w:w="1008"/>
      </w:tblGrid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Nema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Srb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eastAsia="YUTimes New Roman" w:cs="YUTimes New Roman" w:ascii="YUTimes New Roman" w:hAnsi="YUTimes New Roman"/>
              </w:rPr>
              <w:t xml:space="preserve"> </w:t>
            </w:r>
            <w:r>
              <w:rPr>
                <w:rFonts w:cs="YUTimes New Roman" w:ascii="YUTimes New Roman" w:hAnsi="YUTimes New Roman"/>
              </w:rPr>
              <w:t>Hrv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Albana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Francuz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 xml:space="preserve">Mogao bih da `ivim  zajedno u brak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Mogao bih da budem cimer u sobi/ pristao bih da mi bude sus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Provodio bih slobodno vreme zajed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Mogao bih da radim u istoj grupi  za rad na seminarskom rad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Mogao bih da studiram na istom fakulte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Mogao bih da `ivim u istom grad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Dozvolio bih da dobije dr`avljanstvo u mojoj zeml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Dozvolio bih da poseti moju zemlj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  <w:t>Ne bih dozvolio ni da poseti moju zemlj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YUTimes New Roman" w:hAnsi="YUTimes New Roman" w:cs="YUTimes New Roman"/>
              </w:rPr>
            </w:pPr>
            <w:r>
              <w:rPr>
                <w:rFonts w:cs="YUTimes New Roman" w:ascii="YUTimes New Roman" w:hAnsi="YUTimes New Roman"/>
              </w:rPr>
            </w:r>
          </w:p>
        </w:tc>
      </w:tr>
    </w:tbl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                           </w:t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eastAsia="YUTimes New Roman" w:cs="YUTimes New Roman" w:ascii="YUTimes New Roman" w:hAnsi="YUTimes New Roman"/>
        </w:rPr>
        <w:t xml:space="preserve">                                                       </w:t>
      </w:r>
      <w:r>
        <w:rPr>
          <w:rFonts w:cs="Arial" w:ascii="YUTimes New Roman" w:hAnsi="YUTimes New Roman"/>
        </w:rPr>
        <w:t> </w:t>
      </w:r>
      <w:r>
        <w:rPr>
          <w:rFonts w:eastAsia="YUTimes New Roman" w:cs="YUTimes New Roman" w:ascii="YUTimes New Roman" w:hAnsi="YUTimes New Roman"/>
        </w:rPr>
        <w:t xml:space="preserve"> </w:t>
      </w:r>
      <w:r>
        <w:rPr>
          <w:rFonts w:cs="Arial" w:ascii="YUTimes New Roman" w:hAnsi="YUTimes New Roman"/>
        </w:rPr>
        <w:t>HVALA NA SARADNJI                                      </w:t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</w:r>
    </w:p>
    <w:p>
      <w:pPr>
        <w:pStyle w:val="TextBody"/>
        <w:rPr>
          <w:rFonts w:ascii="YUTimes New Roman" w:hAnsi="YUTimes New Roman" w:cs="Arial"/>
        </w:rPr>
      </w:pPr>
      <w:r>
        <w:rPr>
          <w:rFonts w:cs="Arial" w:ascii="YUTimes New Roman" w:hAnsi="YUTimes New Roman"/>
        </w:rPr>
        <w:t> </w:t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TextBody"/>
        <w:rPr>
          <w:rFonts w:ascii="YUTimes New Roman" w:hAnsi="YUTimes New Roman" w:cs="YUTimes New Roman"/>
        </w:rPr>
      </w:pPr>
      <w:r>
        <w:rPr>
          <w:rFonts w:cs="YUTimes New Roman" w:ascii="YUTimes New Roman" w:hAnsi="YUTimes New Roman"/>
        </w:rPr>
      </w:r>
    </w:p>
    <w:p>
      <w:pPr>
        <w:pStyle w:val="Normal"/>
        <w:rPr>
          <w:rFonts w:ascii="YUTimes New Roman" w:hAnsi="YUTimes New Roman" w:cs="YUTimes New Roman"/>
        </w:rPr>
      </w:pPr>
      <w:r>
        <w:rPr>
          <w:rFonts w:cs="YU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 New Roman" w:hAnsi="YUTimes New Roman" w:eastAsia="Times New Roman" w:cs="YU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7:17:00Z</dcterms:created>
  <dc:creator>Milica</dc:creator>
  <dc:description/>
  <dc:language>en-US</dc:language>
  <cp:lastModifiedBy>Milica</cp:lastModifiedBy>
  <dcterms:modified xsi:type="dcterms:W3CDTF">2001-03-06T11:57:00Z</dcterms:modified>
  <cp:revision>8</cp:revision>
  <dc:subject/>
  <dc:title/>
</cp:coreProperties>
</file>