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/>
      </w:pPr>
      <w:r>
        <w:rPr/>
        <w:t xml:space="preserve">Najvi{i organ Srpskog veterinarskog dru{tva je Skup{tina. Wu ~ine predstavnici koje biraju podru`nice veterinara. Na 20 ~lanova Dru{tva bira se po jedan </w:t>
      </w:r>
      <w:r>
        <w:rPr>
          <w:color w:val="auto"/>
        </w:rPr>
        <w:t>delegat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23:37:00Z</dcterms:created>
  <dc:creator>Aleksic</dc:creator>
  <dc:description/>
  <dc:language>en-US</dc:language>
  <cp:lastModifiedBy>Aleksic</cp:lastModifiedBy>
  <dcterms:modified xsi:type="dcterms:W3CDTF">2000-02-28T14:41:00Z</dcterms:modified>
  <cp:revision>3</cp:revision>
  <dc:subject/>
  <dc:title>Najvi{i organ Srpskog veterinarskog dru{tva je Skup{tina</dc:title>
</cp:coreProperties>
</file>