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70" w:hanging="0"/>
        <w:rPr/>
      </w:pPr>
      <w:r>
        <w:rPr/>
        <w:t>ALEKSI] V. dr ZORAN je ro|en 2. 3 1952. godine u          U`icu. Osnovnu {kolu i gimnaziju je zarv{io u ^a~ku, a Veterinarski fakultet u Beogradu 1977. godine. Na istom fakultetu je magistrirao 1981. godine i doktorirao 1987.. godine iz oblasti forenzi~ke veterinarske medic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1563370" cy="165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0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70" w:hanging="0"/>
        <w:rPr/>
      </w:pPr>
      <w:r>
        <w:rPr/>
        <w:t>Za asistenta na veterinarskom fakultetu u Beogradu na predmetima Sudska veterinarska medicina i Zakonski propisi u veterinarskoj medicini izbaran je 1978. godine, za docenta 1988. i za vanrednog profesora 1994. godine.</w:t>
      </w:r>
    </w:p>
    <w:p>
      <w:pPr>
        <w:pStyle w:val="Normal"/>
        <w:rPr/>
      </w:pPr>
      <w:r>
        <w:rPr/>
        <w:t xml:space="preserve">Autor je uxbenika Zakonski propisi u veterinarskoj medicini (1994, 1996), uxebenika Sudska veterinarska medicina - Op{ti deo (1999) i monografije Ezofagogastri~ni ulkus sviwa (1999). Tako|e je autor je preko 90 stru~nih i nau~nih radova objavqenih samostalno ili u saradwu sa drugim autorima.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Obavqao je vi{e funkcija u stru~nim, upravnim i izvr{nim organima Veterinarskog fakulteta. Aktivnost u Srpskom veterinarskom dru{tvu je zapo~eo 1983. godine kao sekretar beogradske posdru`nice tada{weg Saveza veterinara i veterinarskih tehni~ara Srbije. U periodu od do bio je sekretar Saveza veterinara i veterinarskih tehni~ara Srbije. Sekretar Srpskov veterinarskog du{tva je od 1994. godi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8:49:00Z</dcterms:created>
  <dc:creator>Aleksic</dc:creator>
  <dc:description/>
  <dc:language>en-US</dc:language>
  <cp:lastModifiedBy>Milorad Mirilovic</cp:lastModifiedBy>
  <dcterms:modified xsi:type="dcterms:W3CDTF">2000-03-16T08:49:00Z</dcterms:modified>
  <cp:revision>2</cp:revision>
  <dc:subject/>
  <dc:title>Sekretar SVD je prof</dc:title>
</cp:coreProperties>
</file>