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rPr/>
      </w:pPr>
      <w:r>
        <w:rPr/>
        <w:t>Na osnovu istorijsko arhivske gra|e Udru`ewe marvenih lekara kraqevine Srbije osnovano je na zboru marvenih lekara Srbije, koji je odr`an od 21. do 24 okotibra 1890. godine u Beogradu. Zbor je otvorio saziva~ marveni lekar L. Najdanovi}. U predsedni{tvu su bili J. Ekerovi} - predsednik, i sekretari M. Jovanovi} i J. Aleksi}.</w:t>
      </w:r>
    </w:p>
    <w:p>
      <w:pPr>
        <w:pStyle w:val="Normal"/>
        <w:spacing w:before="0" w:after="0"/>
        <w:ind w:firstLine="720"/>
        <w:rPr/>
      </w:pPr>
      <w:r>
        <w:rPr/>
        <w:t>Na zboru odr`anom od 12. do 13. decembra 1903. godine u Kragujevcu usvojen je Statut Udru`ewa marvenih lekara kraqevine Srbije, Pravila poma`u}eg fonda i Pravila stru~nih sekcija, a na sednici odr`anoj 27. decembra doneta je odluka o osnivawu ~asopisa "Veterinarski glasnik". Veterinarski glasnik je izlazio do 1911. godine. Posle balkanskih i Prvog svetskog rata, ponovno {tampawe ovog veterinarskog ~asopisa nastavqeno je 1920. godine.</w:t>
      </w:r>
    </w:p>
    <w:p>
      <w:pPr>
        <w:pStyle w:val="Normal"/>
        <w:spacing w:before="0" w:after="0"/>
        <w:ind w:firstLine="720"/>
        <w:rPr/>
      </w:pPr>
      <w:r>
        <w:rPr/>
        <w:t>Na Kongresu svih veterinara Jugoslavije, tada{we Kraqevine Srba, Hrvata i Slovenaca, odr`anom 1921. godine, spajawem udru`ewa veterinara Hrvatske, Slavonije, Slovenije, Bosne, Dalmacije i Srbije, osnovano je Jugoslovensko veterinarsko udru`ewe. Tada je Udru`ewe marvenih lekara Srbije prestalo da postoji. Ipak, na teritoriji dana{we Srbije je bilo nekoliko regionalnih organizacija koje su opkupqale veterinare (smederevska, po`areva~ka, podunavska, novosadska, beogradska sekcija). Iste 1921. godine je ~asopis Vterinarski glasnik promenio naziv u Jugoslovenski veterinarski glasnik.</w:t>
      </w:r>
    </w:p>
    <w:p>
      <w:pPr>
        <w:pStyle w:val="Normal"/>
        <w:spacing w:before="0" w:after="0"/>
        <w:ind w:firstLine="720"/>
        <w:rPr/>
      </w:pPr>
      <w:r>
        <w:rPr/>
        <w:t xml:space="preserve">Posle zavr{etka Drugog svetskog rata, 1948. godine Dru{tvo je na osniva~kom Kongresu odr`anom 1949. godine ponovo formirano i nazvano  Dru{tvo veterinara i veterinarskih pomo}nika NR Srbije. 1961. godine dru{tvo je promenilo ime u Savez dru{tava veterinara i veterinarskih tehni~ara NR Srbije. </w:t>
      </w:r>
    </w:p>
    <w:p>
      <w:pPr>
        <w:pStyle w:val="Normal"/>
        <w:spacing w:before="0" w:after="0"/>
        <w:ind w:firstLine="720"/>
        <w:rPr/>
      </w:pPr>
      <w:r>
        <w:rPr/>
        <w:t>Kasnije je Dru{tvo mewalo ime, u zavisnosti od dru{tven-ekonomskog ure|ewa dr`ave i to u Dru{tvo veterinara i veterinarskih tehni~ara NR Srbije, odnosno SR Srbije i Republike Srbije, pod kojim nazivom je radilo do 1993. godine.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t>1993. godine Dru{tvo veterinara i veterinarskih tehni~ara SR Srbije svojim Statutom mewa naziv u Srpsko veterinarsko dru{tvo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5:01:00Z</dcterms:created>
  <dc:creator>Aleksic</dc:creator>
  <dc:description/>
  <dc:language>en-US</dc:language>
  <cp:lastModifiedBy>Aleksic</cp:lastModifiedBy>
  <dcterms:modified xsi:type="dcterms:W3CDTF">2000-02-29T15:07:00Z</dcterms:modified>
  <cp:revision>4</cp:revision>
  <dc:subject/>
  <dc:title>Srpsko veterinarsko dru{tvo je osnovano 1890</dc:title>
</cp:coreProperties>
</file>