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onitor for the Intel 8031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Steve Kemp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PLUS is a monitor for the Intel 8031 family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 Read and modify internal registers (RAM,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F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Read and modify external RAM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Run from a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Load RAM with an Intel Hex file from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Single-step through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 Call a user program as a subroutine. When a R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ruction is encountered, control will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Dump memory data to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 Set up to 4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nitor was designed for maximum usefulnes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ing minimum memory.  Because of this, sever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monitor are hardware dependent, and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nitor will probably have to be reassembl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environment.  The source code is includ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for use with the A51 assembler by Pseud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gistered trademark). The key values which ma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are all defined as equates in the firs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nitor's construction required some low-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written which can also be used in user-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These routines are accessible through a jum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nitor uses some internal RAM locations (0x70 thru 0x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riginal source code) to "shadow" several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emporary storage.  In other words, the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these locations upon entry to the monitor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d prior to a user program being run or single-ste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user program execution, the registers are not sha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our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general rule, any numbers which are typed into MON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ssumed to be hexadecimal.  The 0x not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. When the monitor is expecting a byte valu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digits MUST be entered. When the monitor is exp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value, all four hex digits MUST be entered.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 completely typed in, it may be abor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"flavors" of the monitor in the arch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 developed this for had very limited extern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didn't make much use of the 8031's in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PLUS.ASM  therefore keeps its load buffer and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in 8031 internal memory. This means that all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above 0x50 is used by the monitor. MONPLUSX.ASM keep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buffer and breakpoint table in external RAM poi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constant RAMPAGE. MONPLUSX only uses internal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0x70-0x7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itor uses 3 bytes in external RAM (at 0x4FFC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source code) to assemble a patch routine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internal RAM. This RAM must be addressable a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nd program memory. (Personally, I HATE Intel's w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ing program and data spaces. I far prefer Zilog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 of bringing out a signal that indicates program/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it, use it. If you don't need it, it doesn't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n extra AND gate just to recombine program an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itor also uses external interrupt 0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lement single-stepping.  This means that any program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disables this interrupt, either by messing with th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 bit or with the EX0 bit will disable single-stepping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, assuming the interrupt is still active, the monitor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entered by grounding INT0 or doing an LJMP 0x0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itor uses P1 as a configuration port - specif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1.6 is grounded, it will vector to 0x2000 at power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interrupts are vectored to various locatio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0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nitor is based in part on a monitor writt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ed by Ron Stubbers. I've cleaned up some of th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s, changed the user interface to one that I li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, and added TONS of new stuff.  Ron, thank yo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ontributing" most of the low level routine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PLUS has been assembled to communicate with a termin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-emulation program in ASCII at 1200 bits/sec, 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its, no parity, and one stop bit. The monitor as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is talking to an ASCII terminal. Numbers are giv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, with A-F in upper case. For example, E5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into the appropriate byte by the monitor. 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and data information must be given. Internal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thus be one byte and external addresses requir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.  Examples of one and two byte addresses are 2A and E0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0000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ext which follows, any items in brackets []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. Any items in the command which appear in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are enclosed in quotes. Any value not explici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d as being a byte should be assumed to be a 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eakpoint - B bpnum add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 bpnu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user to specify up to four breakpoints. "Bpnum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eakpoint number and must be 1,2,3 or 4.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 1 2370" would set breakpoint 1 at address 2070.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could then be started by using a C, G, or 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program would then run until it hit location 237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monitor would print "B=2370" indicating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point at 2370 had been reached. Breakpoint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leared when they are encountered as in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onitors. The command "B 1 -" would cl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code to be breakpointed, it must reside in 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st be accessible as both program and data memor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for this is that the monitor "invisibly" replace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ith a call to a monitor routine. When the monitor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your code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ut a breakpoint within 3 locations of an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ed breakpoint, strange things will happen. Be war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User Subroutine - C 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calls the user subroutine at "addr".  When a 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is encountered, the monitor is re-entere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large block of code to be executed and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ed to the monitor with a single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 Memory Contents - D addr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umps the contents of data memory to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hexadecimal and ASCII, starting at "addr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ing for "count" bytes.  If the data and program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p, it can also be used to dump program memory.  Dum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the form of 16-byte rows and always begin on 16-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ies, so that if the starting address of 0013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, 0010 would be the actual start address.  Full row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.  The format for the dump is as follow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uming 0000 as a start address, and 30 (hex) byt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0 xx xx xx xx xx xx xx xx xx xx xx xx xx xx xx xx AAAAAAAAAAAAAAA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0 xx xx xx xx xx xx xx xx xx xx xx xx xx xx xx xx AAAAAAAAAAAAAAA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0 xx xx xx xx xx xx xx xx xx xx xx xx xx xx xx xx AAAAAAAAAAAAA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xx"s and "A"s would, of course, be replaced by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s in the memory location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memory - F addr cou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memory with the byte "value", beginning at "addr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ing for "count" bytes. No checking is done to as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ll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from Address - G [add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the user to run a previously 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If "addr" is specified, execution begins fro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; if "addr" is omitted, execution proceed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current when the monitor was last enter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may be re-entered by causing an INT0 eith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ware or software (use LJMP 0x0003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nd Modify Internal RAM - I addr 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the user to read and modify the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, including the SFRs.  When this command is  execu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 of the internal RAM at "addr" is display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key is pressed at this point, control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ain monitor prompt.  If a new "value" is keyed in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place the old value and control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prompt. No checking is don't to assure that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changed. Both "addr" and "value" are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Program RAM with Intel Hex File - L [add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l Hex file can be downloaded to the system RAM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using this command.  The file is placed in 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was assembled.  If a program such as Procomm is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emulation, the transfer is selected by uploa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 file using an ASCII transfer.  As each line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nt it will be displayed on the terminal, and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ransfer control will be returned to the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he file is transferred, but not executed.  I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executed using the G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addr" is not specified, the file will be load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specified when the file was assembled. If "addr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ode will be offset by "addr" bytes w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 This is useful if you have a file that was assem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at a location of 0x0000, but your PROM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at an address of 0x2000. This command is not mag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reassemble your code, it just adds an off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ecord as it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 checking is 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 and Modify External RAM - M addr [value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permits the user to write a byte to any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within the 64K external data memory space.  W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is executed, the value stored at addr is  display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ace bar is pressed at this point, the valu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sequential memory location is displayed. If the "^"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sed, the value in the next previous addres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Any time the value is displayed, a new valu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keyed in, and will replace the old value.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ing to write to ROM will not work, and will not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n error message.  The return key terminates this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EEPROM - P [add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similar to the L command, but has muc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ve error checking. After reading a line from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is command will respond with '?' if there w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um error, '!' if the EEPROM didn't program correc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'$' if everything was OK. It also puts in a 10 milli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so the EEPROM has time to program. Other than th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is used just like the L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Examine and Modify - R regid 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examination and changing of a registers cont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gid" is "A" for the accumulator, "B" for the B regis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" for the DPH register, "L" for the DPL register, "S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SW register or a number from 0-7 for R0 through R7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yte "value" is specified, the register (actually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mage) is set to "value". If you want to look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other than the ones specified above, you mus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Step User Program - S [add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the user to single-step (execut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and return to the monitor) a previous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If "addr" is specified, stepping begins a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; if "addr" is omitted, stepping proceed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current when the monitor was las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memory - V addr1 addr2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location at "addr1" is read and copied to "addr2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"addr1" and "addr2" are incremented. This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s until "count" bytes have been moved. "addr1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dr2", and "count" are all word values. No error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jump table is provided so that the user can use severa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-level routines in the monitor. The basic idea is a bu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jumps at a known location in memory, with the monitor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set up so that if the monitor is reassembled, the jumps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ight place. Therefore, the user just does a LJM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CALL to a known location in order to read a characte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 for example. These addresses are guaranteed to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. The addresses and the routines that they cal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 TITLE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  =====   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30    INIT    ;Entry point to the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33    DELAY   ;Pause for 1 msec times value in AC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36    SERIN   ;Serial Input Prim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39    GETC    ;Read char from serial port, echo char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to serial port. Convert lower case to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3C    PUTC    ;Send char in ACC to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3F    PUTS    ;Sends text string to serial por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DPTR points to start, null 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42    CRLF    ;Sends CR,LF to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45    ASC2HEX ;Converts ASCII char in ACC to HEX equival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Returns value in lower nibble, upper nib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zero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48    HEX2ASC ;Convert lower nibble in ACC to ASCII cha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returned in AC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4B    RDHEX   ;Reads 2 char from serial por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converts to byte returned in AC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4E    WRBYTE  ;Writes byte in ACC to serial por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as 2 ASCII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