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Na osnovu ~lana 21 i 42 ta~ka 14 Statuta SVD, IO SVD na svojoj sednici odr`anoj dana........, doneo j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AVILNIK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 radu specijalisti~kih sekcija SVD</w:t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1</w:t>
      </w:r>
    </w:p>
    <w:p>
      <w:pPr>
        <w:pStyle w:val="Normal"/>
        <w:spacing w:before="0" w:after="0"/>
        <w:ind w:left="720" w:hanging="0"/>
        <w:rPr>
          <w:sz w:val="20"/>
        </w:rPr>
      </w:pPr>
      <w:r>
        <w:rPr>
          <w:sz w:val="20"/>
        </w:rPr>
        <w:t>Ovim Pravilnikom reguli{u se ciq, zadaci i na~in rad specijalisti~kih sekcija SVD (u daqem tekstu Sekcija)</w:t>
      </w:r>
    </w:p>
    <w:p>
      <w:pPr>
        <w:pStyle w:val="Normal"/>
        <w:spacing w:before="0" w:after="0"/>
        <w:ind w:left="720" w:hanging="0"/>
        <w:rPr>
          <w:sz w:val="20"/>
        </w:rPr>
      </w:pPr>
      <w:r>
        <w:rPr>
          <w:sz w:val="20"/>
        </w:rPr>
        <w:t xml:space="preserve">Sekcija se osniva radi izvr{avawa i potpunijeg ostvarivawa ciqeva i zadataka SVD, sadr`anih u Statutu SVD u ~lanu 9 i 10.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ekcija se bavi stru~nom nau~nom problematikom iz oblasti veterinarske medicine u kojoj je osnovan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2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Odluku o osnivawu Sekcije donosi IO SVD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3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Organi sekcije regulisani su Odlukom o osnivawu Sekcij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4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ekcija ima svog predstavnika u IO SVD (u daqem tekstu: predstavnik sekciije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5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ekcija uz saglasnost IO SVD mo`e da organizuje simpozijume iz oblasti za koju je osnovana. O vremenu odr`avawa, mestu odr`avawa i programu simpozijuma, na predlog IO Sekcije, odlu~uje IO SVD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6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Predstavnik Sekcije je u obavezi da IO SVD podnese izve{taj o zavr{enom simpozijumu u pisanoj formi i to najkasnije 30 dana posle wegovog  odr`avawa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7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Predstavnik sekcije podnosi IO SVD godi{wi izve{taj o aktivnostima sekcije u pisanoj formi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8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Sekcija u svom radu sa tre}im licima istupa kao sastavni deo SVD i nema svojstvo pravnog lica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9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Za finansijsko poslovawe Sekcija koristi `iro ra~un SVD sa naznakom - specijalisti~ka sekcija/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10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Za svoje potrebe Sekcija koristi memorandum, pe~at i {tambiq SVD, sa odobrewem predsednika, ili sekretara SV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11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ekcija prestaje sa radom: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>ukoliko postoje zakonske smetwe za daqi rad odlukom dr`avnog organ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</w:rPr>
      </w:pPr>
      <w:r>
        <w:rPr>
          <w:sz w:val="20"/>
        </w:rPr>
        <w:t>Odlukom Skup{tine sekcij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dlukom osniva~a (IO SVD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12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U slu~aju prestnka sa radom imovina Sekcije pripada SV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~lan 13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Ovaj pravilnik stupa na snagu danom usvajawa na sednici IO SVD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rFonts w:eastAsia="YuCiril Times"/>
                <w:sz w:val="20"/>
              </w:rPr>
              <w:t xml:space="preserve">     </w:t>
            </w:r>
            <w:r>
              <w:rPr>
                <w:sz w:val="20"/>
              </w:rPr>
              <w:t>Sekretar SVD                                                                      Predsednik SVD</w:t>
            </w:r>
          </w:p>
        </w:tc>
      </w:tr>
      <w:tr>
        <w:trPr/>
        <w:tc>
          <w:tcPr>
            <w:tcW w:w="9037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rof. dr Z. Aleksi}, s. r.                                                           prof. dr M. Te{i}, s. r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48:00Z</dcterms:created>
  <dc:creator>Aleksic</dc:creator>
  <dc:description/>
  <dc:language>en-US</dc:language>
  <cp:lastModifiedBy>Aleksic</cp:lastModifiedBy>
  <dcterms:modified xsi:type="dcterms:W3CDTF">2000-02-28T14:49:00Z</dcterms:modified>
  <cp:revision>1</cp:revision>
  <dc:subject/>
  <dc:title>Na osnovu ~lana 21 i 42 ta~ka 14 Statuta SVD, IO SVD na svojoj sednici odr`anoj dana</dc:title>
</cp:coreProperties>
</file>