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vu ~lana 32. ta~ke 11. Statuta Srpskog veterinarskog dru{tva , Skup{tina SVD na svojoj sednici dana 27. 03. 1997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AVILNIK O RADU SKUP[TINE SRPSKOG VETERINARSKOG DRU[T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I</w:t>
      </w:r>
      <w:r>
        <w:rPr/>
        <w:t xml:space="preserve"> OP[TE ODRED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1.</w:t>
      </w:r>
    </w:p>
    <w:p>
      <w:pPr>
        <w:pStyle w:val="Normal"/>
        <w:rPr/>
      </w:pPr>
      <w:r>
        <w:rPr/>
        <w:t>Pravilnikom se utvr|uje: na~in rada Skup{tine Srpskog veterinarskog dru{tva (u daqem tekstu: Skup{tina), wenih organa i tela, na~in dono{ewa dokumenata, odluka, stavova, zakqu~aka, predloga i smernica, prava i du`nosti delegata u Skup{tini, wenih organa i tela; na~in ostvarivawa koordinacije rada i aktivnosti za rad Skup{tine, wenih organa i tela u ostvarivawu zadataka koji su sadr`ani u Statutu SV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II</w:t>
      </w:r>
      <w:r>
        <w:rPr/>
        <w:t xml:space="preserve"> SKUP[T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2.</w:t>
      </w:r>
    </w:p>
    <w:p>
      <w:pPr>
        <w:pStyle w:val="Normal"/>
        <w:rPr/>
      </w:pPr>
      <w:r>
        <w:rPr/>
        <w:t>U Skup{tini, kao najvi{em organu SVD, ostvaruju se dogovori, izra`avaju se zajedni~ka opredeqewa, pokre}u se i koordiniraju akcije za re{avawe bitnih pitawa od neposrednog interesa za veterinarsku delatnost u celini a {to je u skladu sa Ustavom Republike Srbije, Zakonom o zdrvstvenoj za{titi `ivitiwa i prate}im podzakonskim aktima, kao i Statutom SVD.</w:t>
      </w:r>
    </w:p>
    <w:p>
      <w:pPr>
        <w:pStyle w:val="Normal"/>
        <w:rPr/>
      </w:pPr>
      <w:r>
        <w:rPr/>
        <w:t>^lan 3.</w:t>
      </w:r>
    </w:p>
    <w:p>
      <w:pPr>
        <w:pStyle w:val="Normal"/>
        <w:rPr/>
      </w:pPr>
      <w:r>
        <w:rPr/>
        <w:t>Skup{tina radi u sednicama na predstavni~kom principu i svojim stavom, sadr`ajem i na~inom rada izra`ava karakter visoko dru{tveno stru~ne organizaci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4.</w:t>
      </w:r>
    </w:p>
    <w:p>
      <w:pPr>
        <w:pStyle w:val="Normal"/>
        <w:rPr/>
      </w:pPr>
      <w:r>
        <w:rPr/>
        <w:t>Skup{tina deluje kao najvi{i organ SVD, koordinira rad Izvr{nog odbora, finansijske komisije, specijalisti~kih sekcija i drugih odbora i komisija i odbora Dru{tva, uz {to {ire anga`ovawe ~lanova dru{tva, donosi odluke samostalno i zajedni~ki u dogovoru sa podru`nicama veterinara orgnizovanih na teritoriji Republike Srbije, Veterinarskim fakultetom, Veterinarskom komorom Srbije, Sektorom za veterinarstvo Ministarstva poqoprivrede, {umarstva i vodoprivrede, predstavnicima veterinara Vojske Jugoslavije i Savezom veterinara Jugoslavi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5.</w:t>
      </w:r>
    </w:p>
    <w:p>
      <w:pPr>
        <w:pStyle w:val="Normal"/>
        <w:rPr/>
      </w:pPr>
      <w:r>
        <w:rPr/>
        <w:t>Skup{tina i weni organi u svom radu primewuju odnose koji produbquju i utvr|uju demokratizam u radu dru{tva, ostvaruju zajedni~ku i pojedina~nu odgovornost svojih ~lanova kod izra`avawa ciqeva i zadataka iz delatnosti dru{tva sadr`anih u Statutu SV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6.</w:t>
      </w:r>
    </w:p>
    <w:p>
      <w:pPr>
        <w:pStyle w:val="Normal"/>
        <w:rPr/>
      </w:pPr>
      <w:r>
        <w:rPr/>
        <w:t>Delegati SVD u Skup{tini imaju prava i du`nosti da aktivno u~estvuju u radu Skup{tine i wenih organa, da pokre}u inicijative, daju predloge, da u~estvuju u dono{ewu zakqu~aka, odluka i stavova, da se aktivno anga`uju na sprovo|ewu u organizacijama i podru`nicama koje su ih delegirale u skladu sa Statutom SV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7.</w:t>
      </w:r>
    </w:p>
    <w:p>
      <w:pPr>
        <w:pStyle w:val="Normal"/>
        <w:rPr/>
      </w:pPr>
      <w:r>
        <w:rPr/>
        <w:t>Rad Skup{tine se odvija na sednicama.</w:t>
      </w:r>
    </w:p>
    <w:p>
      <w:pPr>
        <w:pStyle w:val="Normal"/>
        <w:rPr/>
      </w:pPr>
      <w:r>
        <w:rPr/>
        <w:t>Prvu sednicu novoizabrane Skup{tine saziva Predsednik, koji predsedava Skup{tini do izbora novog Predsedni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8.</w:t>
      </w:r>
    </w:p>
    <w:p>
      <w:pPr>
        <w:pStyle w:val="Normal"/>
        <w:rPr/>
      </w:pPr>
      <w:r>
        <w:rPr/>
        <w:t>Skup{tina radi na osnovu usvojenog Programa i plana rada, a razmatra i druga pitawa kada to zahtevaju aktuelni stru~ni i dru{tveni razlozi.</w:t>
      </w:r>
    </w:p>
    <w:p>
      <w:pPr>
        <w:pStyle w:val="Normal"/>
        <w:rPr/>
      </w:pPr>
      <w:r>
        <w:rPr/>
        <w:t>Skup{tina Dru{tva razmatra i obavqa sve poslove navedene u ~lanu 32. Statuta SVD.</w:t>
      </w:r>
    </w:p>
    <w:p>
      <w:pPr>
        <w:pStyle w:val="Normal"/>
        <w:rPr/>
      </w:pPr>
      <w:r>
        <w:rPr/>
        <w:t>Inicijativa za razmatrawe pojedinih pitawa za Skup{tini mogu dati sve podru`nice veterinara, organizacije koje daju svoje predstavnike i Izvr{no odbor SVD, sekcije Dru{tva, komisije, kao i ~lanovi Dru{tva pojedina~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9.</w:t>
      </w:r>
    </w:p>
    <w:p>
      <w:pPr>
        <w:pStyle w:val="Normal"/>
        <w:rPr/>
      </w:pPr>
      <w:r>
        <w:rPr/>
        <w:t>Predlog dnevnog reda i datum odr`avawa sednice Skup{tine, odnosno poziv za sednicu, dostavqa se delegatima po pravilu 10 dana pre odr`avawa sednice Skup{tine, a izuzetno Skup{tina se mo`e sazvati i u kra}em roku a dnevni red predlo`i na samoj sed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lan 10.</w:t>
      </w:r>
    </w:p>
    <w:p>
      <w:pPr>
        <w:pStyle w:val="Normal"/>
        <w:rPr/>
      </w:pPr>
      <w:r>
        <w:rPr/>
        <w:t>Na sednicu Skup{tine se pozivaju: Savez veterinara Jugoslavije, predstavnici sekcija SVD, srodne organizacije Dru{tva i udru`ewa koja se bave stru~nom problematikom iz oblasti veterinarstva, predstavnici nau~nih i drugih institucija kao i druga lica po potrebi.</w:t>
      </w:r>
    </w:p>
    <w:p>
      <w:pPr>
        <w:pStyle w:val="Normal"/>
        <w:rPr/>
      </w:pPr>
      <w:r>
        <w:rPr/>
        <w:t>O pozivawu predstavnika organizacija, organa i institucija, odlu~uje Izvr{ni odbor SV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1.</w:t>
      </w:r>
    </w:p>
    <w:p>
      <w:pPr>
        <w:pStyle w:val="Normal"/>
        <w:rPr/>
      </w:pPr>
      <w:r>
        <w:rPr/>
        <w:t>Sednicu Skup{tine otvara Predsednik u zakazano vreme, a u slu~aju wegove spre~enosti to ~ini podpredsednik ili ~lan IO SVD koga odredi Izvr{ni odbor SVD.</w:t>
      </w:r>
    </w:p>
    <w:p>
      <w:pPr>
        <w:pStyle w:val="Normal"/>
        <w:rPr/>
      </w:pPr>
      <w:r>
        <w:rPr/>
        <w:t>Radom skup{tine rukuovodi predsedni{tvo koje se bira iz redova delegata a na predlog Predsednika Skup{tine sa~iwen na osnovu konsultacija za predstavnicima Podru`nica, odnosno delegata.</w:t>
      </w:r>
    </w:p>
    <w:p>
      <w:pPr>
        <w:pStyle w:val="Normal"/>
        <w:rPr/>
      </w:pPr>
      <w:r>
        <w:rPr/>
        <w:t>Broj ~lanova radnog predsedni{tva mo`e biti od 5-7 ~lanova. ^lanovi radnog predsedni{tva se biraju jav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2.</w:t>
      </w:r>
    </w:p>
    <w:p>
      <w:pPr>
        <w:pStyle w:val="Normal"/>
        <w:rPr/>
      </w:pPr>
      <w:r>
        <w:rPr/>
        <w:t>Skup{tina utvr|uje dnevni red</w:t>
      </w:r>
    </w:p>
    <w:p>
      <w:pPr>
        <w:pStyle w:val="Normal"/>
        <w:rPr/>
      </w:pPr>
      <w:r>
        <w:rPr/>
        <w:t>Po utvr|inawu dnevnog reda, predsedavaju}i u Predsedni{tvu otvara raspravu o predlogu dnevnog reda.</w:t>
      </w:r>
    </w:p>
    <w:p>
      <w:pPr>
        <w:pStyle w:val="Normal"/>
        <w:rPr/>
      </w:pPr>
      <w:r>
        <w:rPr/>
        <w:t>Delegati mogu predlo`iti dopunu ili izmenu dnevnog reda o ~emu odlu~uje Skup{tina javno.</w:t>
      </w:r>
    </w:p>
    <w:p>
      <w:pPr>
        <w:pStyle w:val="Normal"/>
        <w:rPr/>
      </w:pPr>
      <w:r>
        <w:rPr/>
        <w:t>Skup{tina mo`e odlu~iti da se istovremeno raspravqa o vi{e ta~aka dnevnog reda, ako je re~ o srodnoj materiji koja se raspravqa na sednici Skup{t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3.</w:t>
      </w:r>
    </w:p>
    <w:p>
      <w:pPr>
        <w:pStyle w:val="Normal"/>
        <w:rPr/>
      </w:pPr>
      <w:r>
        <w:rPr/>
        <w:t>U radu sednice ravnopravno u~estvuju svi delegati, odnosno svi u~esnici a odlu~uju samo delegati Skup{tine.</w:t>
      </w:r>
    </w:p>
    <w:p>
      <w:pPr>
        <w:pStyle w:val="Normal"/>
        <w:rPr/>
      </w:pPr>
      <w:r>
        <w:rPr/>
        <w:t>U~esnici sednice koji `ele da uzmu re~ u raspravi, prijavquju se po pravilu pismenim putem.</w:t>
      </w:r>
    </w:p>
    <w:p>
      <w:pPr>
        <w:pStyle w:val="Normal"/>
        <w:rPr/>
      </w:pPr>
      <w:r>
        <w:rPr/>
        <w:t>Skup{tina mo`e odlu~iti da se diskusija vremenski ograni~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4.</w:t>
      </w:r>
    </w:p>
    <w:p>
      <w:pPr>
        <w:pStyle w:val="Normal"/>
        <w:rPr/>
      </w:pPr>
      <w:r>
        <w:rPr/>
        <w:t>Na sednici Skup{tine se vodi zapisnik, koji svaki ~lan skup{tine mo`e dobiti na uvid. Zapisnik u izvodu se dostavqa uz poziv za sednicu naredne Skup{tine. Na po~etku sednice Skup{tina usvaja zapisnik sa prethodne sednice.</w:t>
      </w:r>
    </w:p>
    <w:p>
      <w:pPr>
        <w:pStyle w:val="Normal"/>
        <w:rPr/>
      </w:pPr>
      <w:r>
        <w:rPr/>
        <w:t>Stavovi, zakqu~ci i odluke Skup{tine po mogu}stvu se objavquju u infgormativnom glasilu Dru{tva, a pismom se zvani~no obave{tavaju sve podru`nice SVD, specijalisti~ke sekcije SVD, a drugi, ako to Skup{tina zakqu~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5.</w:t>
      </w:r>
    </w:p>
    <w:p>
      <w:pPr>
        <w:pStyle w:val="Normal"/>
        <w:rPr/>
      </w:pPr>
      <w:r>
        <w:rPr/>
        <w:t>Predloge programa rada, odluka, zakqu~aka, smernica ili osnovnih stavova Skup{tini podnosi Izvr{ni odbor SVD, radna tela i organi Skup{tine ili drugi subjekti koji za to budu zadu`eni.</w:t>
      </w:r>
    </w:p>
    <w:p>
      <w:pPr>
        <w:pStyle w:val="Normal"/>
        <w:rPr/>
      </w:pPr>
      <w:r>
        <w:rPr/>
        <w:t>Predlaga~ mo`e odrediti svog predstavnika da podnese obrazlo`ewe predloga.</w:t>
      </w:r>
    </w:p>
    <w:p>
      <w:pPr>
        <w:pStyle w:val="Normal"/>
        <w:rPr/>
      </w:pPr>
      <w:r>
        <w:rPr/>
        <w:t>Predlaga~ obezbe|uje potreban broj materijala a pri izradi materijala, predlaga~ }e nastojati da bude kratak i razumqi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III</w:t>
      </w:r>
      <w:r>
        <w:rPr/>
        <w:t xml:space="preserve"> PROGRAMIRAWE RADA SKUP[T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16.</w:t>
      </w:r>
    </w:p>
    <w:p>
      <w:pPr>
        <w:pStyle w:val="Normal"/>
        <w:rPr/>
      </w:pPr>
      <w:r>
        <w:rPr/>
        <w:t>Skup{tina na po~etku ~etvorogodi{weg mandata, donosi Program aktivnosti za ceo naredni period a na osnovu takvog programa Skup{tina svake godine utvr|uje svoj plan rada za tu godinu.</w:t>
      </w:r>
    </w:p>
    <w:p>
      <w:pPr>
        <w:pStyle w:val="Normal"/>
        <w:rPr/>
      </w:pPr>
      <w:r>
        <w:rPr/>
        <w:t>Na osnovu plana rada Skup{tine, Izvr{ni odbor SVD donosi svoje planove u kojima se bli`e razra|uju pitawa, utvr|uju rokovi i na~in razmatrawa pojedninih zadataka iz plana rada skup{t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IV</w:t>
      </w:r>
      <w:r>
        <w:rPr/>
        <w:t xml:space="preserve"> PRAVA I DU@NOSTI DELEG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17.</w:t>
      </w:r>
    </w:p>
    <w:p>
      <w:pPr>
        <w:pStyle w:val="Normal"/>
        <w:rPr/>
      </w:pPr>
      <w:r>
        <w:rPr/>
        <w:t>Delegat u Skup{tini i wenim organima i telima ima slede}a prava i obaveze:</w:t>
      </w:r>
    </w:p>
    <w:p>
      <w:pPr>
        <w:pStyle w:val="Normal"/>
        <w:rPr/>
      </w:pPr>
      <w:r>
        <w:rPr/>
        <w:t>- da aktivno u~estvuje u radu Skup{tine, wenim organima i telima;</w:t>
      </w:r>
    </w:p>
    <w:p>
      <w:pPr>
        <w:pStyle w:val="Normal"/>
        <w:rPr/>
      </w:pPr>
      <w:r>
        <w:rPr/>
        <w:t>- da iznosi smernice i osnovne stavove podru`nica ili organizacija koja ga je delegirala, o svim pitawima koja se raspravqaju u Skup{tini i wenim organima i telima;</w:t>
      </w:r>
    </w:p>
    <w:p>
      <w:pPr>
        <w:pStyle w:val="Normal"/>
        <w:rPr/>
      </w:pPr>
      <w:r>
        <w:rPr/>
        <w:t>- da uskla|uje stavove svoje delegatske baze sa stavovima drugih organizacija i wihovih delegata;</w:t>
      </w:r>
    </w:p>
    <w:p>
      <w:pPr>
        <w:pStyle w:val="Normal"/>
        <w:rPr/>
      </w:pPr>
      <w:r>
        <w:rPr/>
        <w:t>- da zahteva dodatne informacije potrebne za utvr|ivawe odgovaraju}ih predloga;</w:t>
      </w:r>
    </w:p>
    <w:p>
      <w:pPr>
        <w:pStyle w:val="Normal"/>
        <w:rPr/>
      </w:pPr>
      <w:r>
        <w:rPr/>
        <w:t>- da redovno obave{tava svoju delegatsku bazu o predlozima i odlukama Skup{tine i wenih organa;</w:t>
      </w:r>
    </w:p>
    <w:p>
      <w:pPr>
        <w:pStyle w:val="Normal"/>
        <w:rPr/>
      </w:pPr>
      <w:r>
        <w:rPr/>
        <w:t>- da daje inicijative i predloge za razmatrawe pojedinih pitawa i -</w:t>
      </w:r>
    </w:p>
    <w:p>
      <w:pPr>
        <w:pStyle w:val="Normal"/>
        <w:rPr/>
      </w:pPr>
      <w:r>
        <w:rPr/>
        <w:t>- da se informi{e o svim pitawima koja se odnose na ostvarivawe programa rada i aktivnosti Skup{tine, Izvr{nog odnbora i wihovih organa i te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V</w:t>
      </w:r>
      <w:r>
        <w:rPr/>
        <w:t xml:space="preserve">  JAVNOST R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18.</w:t>
      </w:r>
    </w:p>
    <w:p>
      <w:pPr>
        <w:pStyle w:val="Normal"/>
        <w:rPr/>
      </w:pPr>
      <w:r>
        <w:rPr/>
        <w:t>Rad Skup{tine i wenih radnih tela je javan.</w:t>
      </w:r>
    </w:p>
    <w:p>
      <w:pPr>
        <w:pStyle w:val="Normal"/>
        <w:rPr/>
      </w:pPr>
      <w:r>
        <w:rPr/>
        <w:t>Obave{tewe javnosti o radu Skup{tine, wenih organa i tela vr{i se preko sredstava javnog informisawa - usmenim i pismenim informacijama, neposerdnim prisustvom i uvidom u rad, kao i informacijama od strane delegata Skup{t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19.</w:t>
      </w:r>
    </w:p>
    <w:p>
      <w:pPr>
        <w:pStyle w:val="Normal"/>
        <w:rPr/>
      </w:pPr>
      <w:r>
        <w:rPr/>
        <w:t>U izuzetnim slu~ajevima, Skup{tina mo`e odlu~iti da se o nekom pitawu raspravqa na zatvorenim sednica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20.</w:t>
      </w:r>
    </w:p>
    <w:p>
      <w:pPr>
        <w:pStyle w:val="Normal"/>
        <w:rPr/>
      </w:pPr>
      <w:r>
        <w:rPr/>
        <w:t>Predstavnici javnog informisawa imaju pravo da prisustvuju sednicama Skup{tine, wihovih organa i tela.</w:t>
      </w:r>
    </w:p>
    <w:p>
      <w:pPr>
        <w:pStyle w:val="Normal"/>
        <w:rPr/>
      </w:pPr>
      <w:r>
        <w:rPr/>
        <w:t>Skup{tina, organi i tela Skup{tine su du`ni da predstavnicima javnih informisawa stavqaju na raspolagawe informativne i dokumentacione materijale o pitawima koja se razmatraju na sednicama, predloge zakqu~aka i druga dokumenta, obave{tewa i izve{taje o radu Skup{tine, kao i informacije o aktivnostyima SVD.</w:t>
      </w:r>
    </w:p>
    <w:p>
      <w:pPr>
        <w:pStyle w:val="Normal"/>
        <w:rPr/>
      </w:pPr>
      <w:r>
        <w:rPr/>
        <w:t>Sredstva informisawa treba da izra`avaju interese dru{tva i time doprinose aktivnosti SV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21.</w:t>
      </w:r>
    </w:p>
    <w:p>
      <w:pPr>
        <w:pStyle w:val="Normal"/>
        <w:rPr/>
      </w:pPr>
      <w:r>
        <w:rPr/>
        <w:t>Sa ciqem da se ~lanovi SVD i {ira javnost upozna sa radom predsedavaju}im sekcijama, usvojenim programima, stavovima i odlukama Skup{tine, wenih organa i tela, prema potrebi, odr`avaju se konferencije za {tampu i drugi oblici saradwe sa predstavnicima sredstava javnog informisa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22.</w:t>
      </w:r>
    </w:p>
    <w:p>
      <w:pPr>
        <w:pStyle w:val="Normal"/>
        <w:rPr/>
      </w:pPr>
      <w:r>
        <w:rPr/>
        <w:t>O ostvarivawu javnosti rada Skup{tine i wenih organa i tela i me|usobnom informisawu, starju se: Izvr{ni odbor, sekretar Izvr{nog odbora, odnosno Skup{tine i stru~na slu`ba SVD uz saglasnost sekretaraSkup{t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VI</w:t>
      </w:r>
      <w:r>
        <w:rPr/>
        <w:t xml:space="preserve"> DOKUMENTA SKUP[T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23.</w:t>
      </w:r>
    </w:p>
    <w:p>
      <w:pPr>
        <w:pStyle w:val="Normal"/>
        <w:rPr/>
      </w:pPr>
      <w:r>
        <w:rPr/>
        <w:t>Dokumenta i odluke Skup{tine i Izvr{bog odbora potpisuje predsednik a u wegovom odsustvu podpredsednik ili lice koje je predsedavalo i rukovodilo sednic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lan 24.</w:t>
      </w:r>
    </w:p>
    <w:p>
      <w:pPr>
        <w:pStyle w:val="Normal"/>
        <w:rPr/>
      </w:pPr>
      <w:r>
        <w:rPr/>
        <w:t>Dokumenta se overavaju pe~atom SVD i zavode u delovodnik.</w:t>
      </w:r>
    </w:p>
    <w:p>
      <w:pPr>
        <w:pStyle w:val="Normal"/>
        <w:rPr/>
      </w:pPr>
      <w:r>
        <w:rPr/>
        <w:t>Na poverqivim dokumentima se ozna~ava stepen poverqivosti i ~uvaju se posebn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I</w:t>
      </w:r>
      <w:r>
        <w:rPr/>
        <w:t xml:space="preserve"> PRELAZNE I ZAVR[NE ODRED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lan 25.</w:t>
      </w:r>
    </w:p>
    <w:p>
      <w:pPr>
        <w:pStyle w:val="Normal"/>
        <w:rPr/>
      </w:pPr>
      <w:r>
        <w:rPr/>
        <w:t>Tuma~ewe odredaba ovog Pravilnika daje Izvr{ni odbor SVD.</w:t>
      </w:r>
    </w:p>
    <w:p>
      <w:pPr>
        <w:pStyle w:val="Normal"/>
        <w:rPr/>
      </w:pPr>
      <w:r>
        <w:rPr/>
        <w:t>Pravilnik stupa na snagu danom usvaj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YuCiril Times"/>
        </w:rPr>
        <w:t xml:space="preserve">                                                                                                                            </w:t>
      </w:r>
      <w:r>
        <w:rPr/>
        <w:t xml:space="preserve">Predsednik </w:t>
      </w:r>
    </w:p>
    <w:p>
      <w:pPr>
        <w:pStyle w:val="Normal"/>
        <w:jc w:val="right"/>
        <w:rPr/>
      </w:pPr>
      <w:r>
        <w:rPr/>
        <w:t>Srpskog veterinarskog dru{t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kademik prof. dr Zlatibor Petrovi}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44:00Z</dcterms:created>
  <dc:creator>Aleksic</dc:creator>
  <dc:description/>
  <dc:language>en-US</dc:language>
  <cp:lastModifiedBy>Aleksic</cp:lastModifiedBy>
  <dcterms:modified xsi:type="dcterms:W3CDTF">2000-02-28T15:45:00Z</dcterms:modified>
  <cp:revision>1</cp:revision>
  <dc:subject/>
  <dc:title>Na osnvu ~lana 32</dc:title>
</cp:coreProperties>
</file>