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rPr/>
      </w:pPr>
      <w:r>
        <w:rPr/>
        <w:t>Predsednik Akadermije veterinarske medicine je akademik prof. dr Zlatibor Petrovi}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6:15:00Z</dcterms:created>
  <dc:creator>Aleksic</dc:creator>
  <dc:description/>
  <dc:language>en-US</dc:language>
  <cp:lastModifiedBy>Aleksic</cp:lastModifiedBy>
  <dcterms:modified xsi:type="dcterms:W3CDTF">2000-02-29T16:16:00Z</dcterms:modified>
  <cp:revision>1</cp:revision>
  <dc:subject/>
  <dc:title>Predsednik Akadermije veterinarske medicine je akademik prof</dc:title>
</cp:coreProperties>
</file>