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tWare 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C Rev.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NFS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Rev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 1.2C/NFS 1.2 Gateway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kette Rev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S01.DDI    NFS f136-004402-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S02.DDI    NFSGW1 (Unlimited User) 136-004012-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03.DDI    NFSGW2 136-003045-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S04.DDI    NFSGW3 136-003046-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05.DDI    NFSGW4 136-004291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06.DDI    NFS-BUNDLE 136-007151-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