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rpsko veterinarsko dru{tvo po ve} ustaqenoj tradiciji od 1989. godine organizuje Savetovawa veterinara Srbije.</w:t>
      </w:r>
    </w:p>
    <w:p>
      <w:pPr>
        <w:pStyle w:val="Normal"/>
        <w:rPr/>
      </w:pPr>
      <w:r>
        <w:rPr/>
        <w:t>Do sada su pragnizovana: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U toku je organizacija </w:t>
      </w:r>
      <w:r>
        <w:rPr>
          <w:i/>
          <w:color w:val="FF0000"/>
        </w:rPr>
        <w:t>"12 Savetovawa</w:t>
      </w:r>
      <w:r>
        <w:rPr/>
        <w:t>"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11:00Z</dcterms:created>
  <dc:creator>Aleksic</dc:creator>
  <dc:description/>
  <dc:language>en-US</dc:language>
  <cp:lastModifiedBy>Aleksic</cp:lastModifiedBy>
  <dcterms:modified xsi:type="dcterms:W3CDTF">2000-02-28T15:33:00Z</dcterms:modified>
  <cp:revision>1</cp:revision>
  <dc:subject/>
  <dc:title>Srpsko veterinarsko dru{tvo po ve} ustaqenoj tradiciji od 1989</dc:title>
</cp:coreProperties>
</file>