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Specijalisti~ke sekcije predstavqaju poseban oblik delovawa doktora veterinarske medicine u zavisnosti od specijalnosti i interesovawa za odre|ene nau~no-stru~ne discipline i dru{tveno anga`ovawe. </w:t>
      </w:r>
    </w:p>
    <w:p>
      <w:pPr>
        <w:pStyle w:val="Normal"/>
        <w:ind w:firstLine="720"/>
        <w:rPr/>
      </w:pPr>
      <w:r>
        <w:rPr/>
        <w:t>U sastavu Srpskog veterinarskog dru{tva nalaze se: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>
          <w:shd w:fill="FF0000" w:val="clear"/>
        </w:rPr>
        <w:t>Sekcija za zoonoze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mastitise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ultrazvu~nu dijagnostiku u veterinarskoj medicini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DDD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organizaciju i zakonodavstvo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ribarstvo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radijacionu higijenu i rendgenologiju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higijenu i tehnologiju namirnica animalnog porekla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penzionera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istoriju veterinarstva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laboratorijske `ivotiwe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ind w:left="1080" w:hanging="360"/>
        <w:rPr>
          <w:highlight w:val="none"/>
        </w:rPr>
      </w:pPr>
      <w:r>
        <w:rPr/>
        <w:t>Sekcija za prazitologiju</w:t>
      </w:r>
    </w:p>
    <w:p>
      <w:pPr>
        <w:pStyle w:val="Normal"/>
        <w:numPr>
          <w:ilvl w:val="0"/>
          <w:numId w:val="2"/>
        </w:numPr>
        <w:shd w:fill="FF0000" w:val="clear"/>
        <w:tabs>
          <w:tab w:val="clear" w:pos="720"/>
          <w:tab w:val="left" w:pos="1080" w:leader="none"/>
        </w:tabs>
        <w:spacing w:before="0" w:after="120"/>
        <w:ind w:left="1080" w:hanging="360"/>
        <w:rPr>
          <w:highlight w:val="none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9:25:00Z</dcterms:created>
  <dc:creator>Aleksic</dc:creator>
  <dc:description/>
  <dc:language>en-US</dc:language>
  <cp:lastModifiedBy>Aleksic</cp:lastModifiedBy>
  <dcterms:modified xsi:type="dcterms:W3CDTF">2000-02-29T15:45:00Z</dcterms:modified>
  <cp:revision>3</cp:revision>
  <dc:subject/>
  <dc:title>Specijalisti~ke sekcije predstavqaju poseban oblik delovawa doktora veterinarske medicine u zavisnosti od specijalnosti i interesovawa za odre|ene nau~no-stru~ne discipline i dru{tveno anga`ovawe</dc:title>
</cp:coreProperties>
</file>