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/>
      </w:pPr>
      <w:r>
        <w:rPr/>
        <w:t>Radi razvoja nau~nog i stru~nog istra`iva~kog veterinarsko - medicinskog rada i obavqawa drugih delatnosti i zadataka Srpskog veterinarskog dru{tva, koji su od trajne vrednosti za unapre|ewe za{tite zdravqa `ivotiwa i za{tite zdravqa qudi od zoonoza, na "11 Savetovawu veterinara Srbije" odr`anom 1999. godine osnovana je  Akademija veterinarske medicne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Wena organizacija i rad regulisani su </w:t>
      </w:r>
      <w:r>
        <w:rPr>
          <w:i/>
          <w:color w:val="FF0000"/>
        </w:rPr>
        <w:t>Pravilnikom o radu Akademije veterinarske medicine</w:t>
      </w:r>
      <w:r>
        <w:rPr>
          <w:i/>
        </w:rPr>
        <w:t>.</w:t>
      </w:r>
      <w:r>
        <w:rPr/>
        <w:t xml:space="preserve"> Organi Akademije su: Skup{tina, </w:t>
      </w:r>
      <w:r>
        <w:rPr>
          <w:i/>
          <w:color w:val="FF0000"/>
        </w:rPr>
        <w:t>Izvr{ni odbor</w:t>
      </w:r>
      <w:r>
        <w:rPr/>
        <w:t>, Sekretarijat, Nadzorni odbor, Nau~no ve}e, Nau~ne grupe, odbori i komisije.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50:00Z</dcterms:created>
  <dc:creator>Aleksic</dc:creator>
  <dc:description/>
  <dc:language>en-US</dc:language>
  <cp:lastModifiedBy>Milorad Mirilovic</cp:lastModifiedBy>
  <dcterms:modified xsi:type="dcterms:W3CDTF">2000-03-16T08:50:00Z</dcterms:modified>
  <cp:revision>2</cp:revision>
  <dc:subject/>
  <dc:title>Radi razvoja nau~nog i stru~nog istra`iva~kog veterinarsko - medicinskog rada i drugih delatnosti i zadataka Srpskog veterinarskog dru{tva, koji su od trajne vrednosti za unapre|ewe za{tite zdravqa `ivotiwa i za{tite zdravqa qudi od zoonoza, na "11 Savet</dc:title>
</cp:coreProperties>
</file>