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U dosada{woj organizaciji sabora i savetovawa aktivno su u~estvovali </w:t>
      </w:r>
      <w:r>
        <w:rPr>
          <w:i/>
          <w:color w:val="FF0000"/>
        </w:rPr>
        <w:t xml:space="preserve">Genralni spozori, sponzori i donatori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36:00Z</dcterms:created>
  <dc:creator>Aleksic</dc:creator>
  <dc:description/>
  <dc:language>en-US</dc:language>
  <cp:lastModifiedBy>Aleksic</cp:lastModifiedBy>
  <dcterms:modified xsi:type="dcterms:W3CDTF">2000-02-28T15:38:00Z</dcterms:modified>
  <cp:revision>1</cp:revision>
  <dc:subject/>
  <dc:title>U dosada{woj organizaciji sabora i savetovawa aktivno su u~estvovali Genralni spozori, sponzori i donatori</dc:title>
</cp:coreProperties>
</file>