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rPr>
          <w:rFonts w:ascii="Arial" w:hAnsi="Arial" w:cs="Arial"/>
          <w:iCs/>
          <w:sz w:val="18"/>
          <w:lang w:val="en-US" w:eastAsia="en-US"/>
        </w:rPr>
      </w:pPr>
      <w:r>
        <w:rPr>
          <w:rFonts w:cs="Arial" w:ascii="Arial" w:hAnsi="Arial"/>
          <w:i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750</wp:posOffset>
            </wp:positionH>
            <wp:positionV relativeFrom="paragraph">
              <wp:posOffset>-80645</wp:posOffset>
            </wp:positionV>
            <wp:extent cx="1028700" cy="8051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4595</wp:posOffset>
                </wp:positionH>
                <wp:positionV relativeFrom="paragraph">
                  <wp:posOffset>83375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4.85pt,65.65pt" to="-8.9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5550</wp:posOffset>
                </wp:positionH>
                <wp:positionV relativeFrom="paragraph">
                  <wp:posOffset>-80645</wp:posOffset>
                </wp:positionV>
                <wp:extent cx="4798695" cy="800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6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</w:rPr>
                              <w:t>MICRONET d.o.o. preduzeće za instalaciju računarskih mrež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OGRAD, Stevana Filipovića 30</w:t>
                              <w:tab/>
                              <w:tab/>
                              <w:tab/>
                              <w:t>Matični broj:</w:t>
                              <w:tab/>
                              <w:t>1716999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:</w:t>
                              <w:tab/>
                              <w:t xml:space="preserve">(011) 3045-564, 3045-565 </w:t>
                              <w:tab/>
                              <w:tab/>
                              <w:t>Registarski broj:</w:t>
                              <w:tab/>
                              <w:t>016171699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ax:</w:t>
                              <w:tab/>
                              <w:t xml:space="preserve">(011) 3045-563 </w:t>
                              <w:tab/>
                              <w:tab/>
                              <w:tab/>
                              <w:tab/>
                              <w:t>Šifra delatnosti:</w:t>
                              <w:tab/>
                              <w:t>300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btel:</w:t>
                              <w:tab/>
                              <w:t>(063) 241-929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Žiro račun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40802-601-1-596601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 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5pt;height:63pt;mso-wrap-distance-left:9.05pt;mso-wrap-distance-right:9.05pt;mso-wrap-distance-top:0pt;mso-wrap-distance-bottom:0pt;margin-top:-6.35pt;mso-position-vertical-relative:text;margin-left: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</w:rPr>
                        <w:t>MICRONET d.o.o. preduzeće za instalaciju računarskih mrež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OGRAD, Stevana Filipovića 30</w:t>
                        <w:tab/>
                        <w:tab/>
                        <w:tab/>
                        <w:t>Matični broj:</w:t>
                        <w:tab/>
                        <w:t>1716999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n:</w:t>
                        <w:tab/>
                        <w:t xml:space="preserve">(011) 3045-564, 3045-565 </w:t>
                        <w:tab/>
                        <w:tab/>
                        <w:t>Registarski broj:</w:t>
                        <w:tab/>
                        <w:t>0161716999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ax:</w:t>
                        <w:tab/>
                        <w:t xml:space="preserve">(011) 3045-563 </w:t>
                        <w:tab/>
                        <w:tab/>
                        <w:tab/>
                        <w:tab/>
                        <w:t>Šifra delatnosti:</w:t>
                        <w:tab/>
                        <w:t>300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btel:</w:t>
                        <w:tab/>
                        <w:t>(063) 241-929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Žiro račun: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40802-601-1-596601</w:t>
                      </w:r>
                    </w:p>
                    <w:p>
                      <w:pPr>
                        <w:pStyle w:val="Normal"/>
                        <w:ind w:left="-567" w:hanging="0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 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t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Lat Times;Times New Roman" w:hAnsi="Lat Times;Times New Roman" w:cs="Lat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at Times;Times New Roman" w:hAnsi="Lat Times;Times New Roman" w:cs="Lat Times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Lat Times;Times New Roman" w:hAnsi="Lat Times;Times New Roman" w:cs="Lat Times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at Times;Times New Roman" w:hAnsi="Lat Times;Times New Roman" w:cs="Lat Time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at Times;Times New Roman" w:hAnsi="Lat Times;Times New Roman" w:cs="Lat Times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at Times;Times New Roman" w:hAnsi="Lat Times;Times New Roman" w:cs="Lat Times;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3:42:00Z</dcterms:created>
  <dc:creator>Martin</dc:creator>
  <dc:description/>
  <dc:language>en-US</dc:language>
  <cp:lastModifiedBy>Antonio Novakovic</cp:lastModifiedBy>
  <cp:lastPrinted>2002-02-12T18:53:00Z</cp:lastPrinted>
  <dcterms:modified xsi:type="dcterms:W3CDTF">2002-07-05T13:42:00Z</dcterms:modified>
  <cp:revision>2</cp:revision>
  <dc:subject/>
  <dc:title/>
</cp:coreProperties>
</file>