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BS Computers – forma za podrš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Va</w:t>
            </w:r>
            <w:r>
              <w:rPr>
                <w:rFonts w:cs="Arial" w:ascii="Arial" w:hAnsi="Arial"/>
                <w:b/>
                <w:lang w:val="sl-SI"/>
              </w:rPr>
              <w:t>š registracioni broj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-000000-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me i prezime: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lefon: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ax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email adresa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popuni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mptomi koji se pojavljuju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opis:</w:t>
              <w:br/>
            </w:r>
            <w:r>
              <w:rPr>
                <w:rFonts w:cs="Arial" w:ascii="Arial" w:hAnsi="Arial"/>
                <w:color w:val="FF0000"/>
                <w:sz w:val="16"/>
              </w:rPr>
              <w:t>navedite ovde simpto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 greške (komponenta) na koju sumnjate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figuracija vašeg siste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  <w:t>izbrisati nepotreb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anaut V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liath V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liath H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an W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rocesor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ti</w:t>
            </w:r>
            <w:r>
              <w:rPr>
                <w:rFonts w:cs="Arial" w:ascii="Arial" w:hAnsi="Arial"/>
                <w:b/>
                <w:i/>
                <w:sz w:val="16"/>
                <w:lang w:val="sl-SI"/>
              </w:rPr>
              <w:t xml:space="preserve">čna ploč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emorij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hard disk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grafička kart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uzička karta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režna karta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cd rom 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flopi disk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onitor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štampač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1:47:00Z</dcterms:created>
  <dc:creator>Samardzic Branko i Slavisa</dc:creator>
  <dc:description/>
  <dc:language>en-US</dc:language>
  <cp:lastModifiedBy>Samardzic Branko i Slavisa</cp:lastModifiedBy>
  <dcterms:modified xsi:type="dcterms:W3CDTF">1998-10-16T11:47:00Z</dcterms:modified>
  <cp:revision>2</cp:revision>
  <dc:subject/>
  <dc:title>Vaši podaci</dc:title>
</cp:coreProperties>
</file>