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YUTimes" w:hAnsi="YUTimes" w:cs="YUTimes"/>
          <w:b/>
          <w:b/>
          <w:sz w:val="36"/>
        </w:rPr>
      </w:pPr>
      <w:r>
        <w:rPr>
          <w:rFonts w:cs="YUTimes" w:ascii="YUTimes" w:hAnsi="YUTimes"/>
          <w:b/>
          <w:sz w:val="36"/>
        </w:rPr>
        <w:t>Uputstvo za FUN programator v2.0</w:t>
      </w:r>
    </w:p>
    <w:p>
      <w:pPr>
        <w:pStyle w:val="TextBody"/>
        <w:rPr>
          <w:rFonts w:ascii="YUTimes" w:hAnsi="YUTimes" w:cs="YUTimes"/>
          <w:b/>
          <w:b/>
          <w:sz w:val="36"/>
          <w:u w:val="single"/>
        </w:rPr>
      </w:pPr>
      <w:r>
        <w:rPr>
          <w:rFonts w:cs="YUTimes" w:ascii="YUTimes" w:hAnsi="YUTimes"/>
          <w:b/>
          <w:sz w:val="36"/>
          <w:u w:val="single"/>
        </w:rPr>
      </w:r>
    </w:p>
    <w:p>
      <w:pPr>
        <w:pStyle w:val="TextBody"/>
        <w:rPr>
          <w:rFonts w:ascii="YUTimes" w:hAnsi="YUTimes" w:cs="YUTimes"/>
          <w:b/>
          <w:b/>
          <w:u w:val="single"/>
        </w:rPr>
      </w:pPr>
      <w:r>
        <w:rPr>
          <w:rFonts w:cs="YUTimes" w:ascii="YUTimes" w:hAnsi="YUTimes"/>
          <w:b/>
          <w:u w:val="single"/>
        </w:rPr>
      </w:r>
    </w:p>
    <w:p>
      <w:pPr>
        <w:pStyle w:val="TextBody"/>
        <w:rPr>
          <w:rFonts w:ascii="YUTimes" w:hAnsi="YUTimes" w:cs="YUTimes"/>
          <w:b/>
          <w:b/>
          <w:sz w:val="32"/>
          <w:u w:val="single"/>
        </w:rPr>
      </w:pPr>
      <w:r>
        <w:rPr>
          <w:rFonts w:cs="YUTimes" w:ascii="YUTimes" w:hAnsi="YUTimes"/>
          <w:b/>
          <w:sz w:val="32"/>
          <w:u w:val="single"/>
        </w:rPr>
        <w:t>PROGRAMIRANJE  FUN KARTICE</w:t>
      </w:r>
    </w:p>
    <w:p>
      <w:pPr>
        <w:pStyle w:val="TextBody"/>
        <w:rPr>
          <w:rFonts w:ascii="YUTimes" w:hAnsi="YUTimes" w:cs="YUTimes"/>
          <w:b/>
          <w:b/>
          <w:sz w:val="32"/>
          <w:u w:val="single"/>
        </w:rPr>
      </w:pPr>
      <w:r>
        <w:rPr>
          <w:rFonts w:cs="YUTimes" w:ascii="YUTimes" w:hAnsi="YUTimes"/>
          <w:b/>
          <w:sz w:val="32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YUTimes" w:ascii="YUTimes" w:hAnsi="YUTimes"/>
        </w:rPr>
        <w:t>U CMOS SetUp-</w:t>
      </w:r>
      <w:r>
        <w:rPr>
          <w:rFonts w:cs="YUTimes" w:ascii="YUTimes" w:hAnsi="YUTimes"/>
          <w:i/>
        </w:rPr>
        <w:t>u</w:t>
      </w:r>
      <w:r>
        <w:rPr>
          <w:rFonts w:cs="YUTimes" w:ascii="YUTimes" w:hAnsi="YUTimes"/>
        </w:rPr>
        <w:t xml:space="preserve"> se namesti opcija da LPT parallel port radi u modu:“SPP“ a potom se resetuje ra~unar. Zatim se po ulasku u Windows proveri da li je LPT port instaliran (</w:t>
      </w:r>
      <w:r>
        <w:rPr>
          <w:rFonts w:cs="YUTimes" w:ascii="YUTimes" w:hAnsi="YUTimes"/>
          <w:i/>
        </w:rPr>
        <w:t xml:space="preserve">Start-&gt;Settings-&gt;Control Panel-&gt;System-&gt;Device Manager-&gt;Ports (COM &amp; LPT)-&gt;Printer Port (LPT1) </w:t>
      </w:r>
      <w:r>
        <w:rPr>
          <w:rFonts w:cs="YUTimes" w:ascii="YUTimes" w:hAnsi="YUTimes"/>
        </w:rPr>
        <w:t xml:space="preserve">mora biti tu. Ako nije nabrojan onda treba oti}i na </w:t>
      </w:r>
      <w:r>
        <w:rPr>
          <w:rFonts w:cs="YUTimes" w:ascii="YUTimes" w:hAnsi="YUTimes"/>
          <w:i/>
        </w:rPr>
        <w:t>AddNewHardware</w:t>
      </w:r>
      <w:r>
        <w:rPr>
          <w:rFonts w:cs="YUTimes" w:ascii="YUTimes" w:hAnsi="YUTimes"/>
        </w:rPr>
        <w:t xml:space="preserve"> (unutar </w:t>
      </w:r>
      <w:r>
        <w:rPr>
          <w:rFonts w:cs="YUTimes" w:ascii="YUTimes" w:hAnsi="YUTimes"/>
          <w:i/>
        </w:rPr>
        <w:t>Control Panel-a</w:t>
      </w:r>
      <w:r>
        <w:rPr>
          <w:rFonts w:cs="YUTimes" w:ascii="YUTimes" w:hAnsi="YUTimes"/>
        </w:rPr>
        <w:t>) i instalirati Parallel port.</w:t>
      </w:r>
    </w:p>
    <w:p>
      <w:pPr>
        <w:pStyle w:val="TextBody"/>
        <w:rPr>
          <w:rFonts w:ascii="YUTimes" w:hAnsi="YUTimes" w:cs="YUTimes"/>
        </w:rPr>
      </w:pPr>
      <w:r>
        <w:rPr>
          <w:rFonts w:cs="YUTimes" w:ascii="YUTimes" w:hAnsi="YUTimes"/>
        </w:rPr>
      </w:r>
    </w:p>
    <w:p>
      <w:pPr>
        <w:pStyle w:val="TextBody"/>
        <w:numPr>
          <w:ilvl w:val="0"/>
          <w:numId w:val="3"/>
        </w:numPr>
        <w:rPr>
          <w:rFonts w:ascii="YUTimes" w:hAnsi="YUTimes" w:cs="YUTimes"/>
        </w:rPr>
      </w:pPr>
      <w:r>
        <w:rPr>
          <w:rFonts w:cs="YUTimes" w:ascii="YUTimes" w:hAnsi="YUTimes"/>
        </w:rPr>
        <w:t>Kada je port ispravno instaliran, pove`e se programator sa ra~unarom na LPT port od {tampa~a ({iroki konektor od 25 pina sa zadnje strane ra~unara).</w:t>
      </w:r>
    </w:p>
    <w:p>
      <w:pPr>
        <w:pStyle w:val="TextBody"/>
        <w:rPr>
          <w:rFonts w:ascii="YUTimes" w:hAnsi="YUTimes" w:cs="YUTimes"/>
        </w:rPr>
      </w:pPr>
      <w:r>
        <w:rPr>
          <w:rFonts w:cs="YUTimes" w:ascii="YUTimes" w:hAnsi="YUTimes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YUTimes" w:ascii="YUTimes" w:hAnsi="YUTimes"/>
        </w:rPr>
        <w:t xml:space="preserve">Startuje se program </w:t>
      </w:r>
      <w:r>
        <w:rPr>
          <w:rFonts w:cs="YUTimes" w:ascii="YUTimes" w:hAnsi="YUTimes"/>
          <w:i/>
        </w:rPr>
        <w:t>FunProm.exe</w:t>
      </w:r>
      <w:r>
        <w:rPr>
          <w:rFonts w:cs="YUTimes" w:ascii="YUTimes" w:hAnsi="YUTimes"/>
        </w:rPr>
        <w:t xml:space="preserve"> i podesi se kao na slici:</w:t>
      </w:r>
    </w:p>
    <w:p>
      <w:pPr>
        <w:pStyle w:val="TextBody"/>
        <w:ind w:left="360" w:hanging="0"/>
        <w:rPr>
          <w:rFonts w:ascii="YUTimes" w:hAnsi="YUTimes" w:cs="YUTim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4295"/>
            <wp:effectExtent l="0" t="0" r="0" b="0"/>
            <wp:wrapTopAndBottom/>
            <wp:docPr id="1" name="FunP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nP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YUTimes" w:ascii="YUTimes" w:hAnsi="YUTimes"/>
        </w:rPr>
        <w:t xml:space="preserve">Obavezno se provere pode{avanja za </w:t>
      </w:r>
      <w:r>
        <w:rPr>
          <w:rFonts w:cs="YUTimes" w:ascii="YUTimes" w:hAnsi="YUTimes"/>
          <w:i/>
        </w:rPr>
        <w:t>Proccessor , Eeprom type i Parallel port</w:t>
      </w:r>
    </w:p>
    <w:p>
      <w:pPr>
        <w:pStyle w:val="TextBody"/>
        <w:rPr>
          <w:rFonts w:ascii="YUTimes" w:hAnsi="YUTimes" w:cs="YUTimes"/>
        </w:rPr>
      </w:pPr>
      <w:r>
        <w:rPr>
          <w:rFonts w:cs="YUTimes" w:ascii="YUTimes" w:hAnsi="YUTimes"/>
        </w:rPr>
      </w:r>
    </w:p>
    <w:p>
      <w:pPr>
        <w:pStyle w:val="TextBody"/>
        <w:numPr>
          <w:ilvl w:val="0"/>
          <w:numId w:val="1"/>
        </w:numPr>
        <w:rPr>
          <w:rFonts w:ascii="YUTimes" w:hAnsi="YUTimes" w:cs="YUTimes"/>
        </w:rPr>
      </w:pPr>
      <w:r>
        <w:rPr>
          <w:rFonts w:cs="YUTimes" w:ascii="YUTimes" w:hAnsi="YUTimes"/>
        </w:rPr>
        <w:t>Kada je sve uradjeno, defini{u se tri fajle koje }e se uprogramirati u karticu i to:</w:t>
      </w:r>
    </w:p>
    <w:p>
      <w:pPr>
        <w:pStyle w:val="TextBody"/>
        <w:ind w:left="360" w:hanging="0"/>
        <w:rPr>
          <w:rFonts w:ascii="YUTimes" w:hAnsi="YUTimes" w:cs="YUTimes"/>
          <w:b/>
          <w:b/>
        </w:rPr>
      </w:pPr>
      <w:r>
        <w:rPr>
          <w:rFonts w:cs="YUTimes" w:ascii="YUTimes" w:hAnsi="YUTimes"/>
        </w:rPr>
        <w:t xml:space="preserve">klikom na link </w:t>
      </w:r>
      <w:r>
        <w:rPr>
          <w:rFonts w:cs="YUTimes" w:ascii="YUTimes" w:hAnsi="YUTimes"/>
          <w:i/>
        </w:rPr>
        <w:t>„Flash file“</w:t>
      </w:r>
      <w:r>
        <w:rPr>
          <w:rFonts w:cs="YUTimes" w:ascii="YUTimes" w:hAnsi="YUTimes"/>
        </w:rPr>
        <w:t xml:space="preserve"> se izabere fajla tipa </w:t>
      </w:r>
      <w:r>
        <w:rPr>
          <w:rFonts w:cs="YUTimes" w:ascii="YUTimes" w:hAnsi="YUTimes"/>
          <w:b/>
          <w:i/>
        </w:rPr>
        <w:t>FLASH.HEX</w:t>
      </w:r>
    </w:p>
    <w:p>
      <w:pPr>
        <w:pStyle w:val="TextBody"/>
        <w:ind w:left="360" w:hanging="0"/>
        <w:rPr>
          <w:rFonts w:ascii="YUTimes" w:hAnsi="YUTimes" w:cs="YUTimes"/>
          <w:b/>
          <w:b/>
        </w:rPr>
      </w:pPr>
      <w:r>
        <w:rPr>
          <w:rFonts w:cs="YUTimes" w:ascii="YUTimes" w:hAnsi="YUTimes"/>
        </w:rPr>
        <w:t xml:space="preserve">klikom na link </w:t>
      </w:r>
      <w:r>
        <w:rPr>
          <w:rFonts w:cs="YUTimes" w:ascii="YUTimes" w:hAnsi="YUTimes"/>
          <w:i/>
        </w:rPr>
        <w:t>„Int.Eeprom“</w:t>
      </w:r>
      <w:r>
        <w:rPr>
          <w:rFonts w:cs="YUTimes" w:ascii="YUTimes" w:hAnsi="YUTimes"/>
        </w:rPr>
        <w:t xml:space="preserve"> se izabere fajla tipa </w:t>
      </w:r>
      <w:r>
        <w:rPr>
          <w:rFonts w:cs="YUTimes" w:ascii="YUTimes" w:hAnsi="YUTimes"/>
          <w:b/>
          <w:i/>
        </w:rPr>
        <w:t>EE_INT.HEX</w:t>
      </w:r>
    </w:p>
    <w:p>
      <w:pPr>
        <w:pStyle w:val="TextBody"/>
        <w:ind w:left="360" w:hanging="0"/>
        <w:rPr>
          <w:rFonts w:ascii="YUTimes" w:hAnsi="YUTimes" w:cs="YUTimes"/>
          <w:b/>
          <w:b/>
        </w:rPr>
      </w:pPr>
      <w:r>
        <w:rPr>
          <w:rFonts w:cs="YUTimes" w:ascii="YUTimes" w:hAnsi="YUTimes"/>
        </w:rPr>
        <w:t xml:space="preserve">klikom na link </w:t>
      </w:r>
      <w:r>
        <w:rPr>
          <w:rFonts w:cs="YUTimes" w:ascii="YUTimes" w:hAnsi="YUTimes"/>
          <w:i/>
        </w:rPr>
        <w:t>„Ext.Eeprom“</w:t>
      </w:r>
      <w:r>
        <w:rPr>
          <w:rFonts w:cs="YUTimes" w:ascii="YUTimes" w:hAnsi="YUTimes"/>
        </w:rPr>
        <w:t xml:space="preserve"> se izabere fajla tipa </w:t>
      </w:r>
      <w:r>
        <w:rPr>
          <w:rFonts w:cs="YUTimes" w:ascii="YUTimes" w:hAnsi="YUTimes"/>
          <w:b/>
          <w:i/>
        </w:rPr>
        <w:t>EE_EXT.HEX</w:t>
      </w:r>
    </w:p>
    <w:p>
      <w:pPr>
        <w:pStyle w:val="TextBody"/>
        <w:numPr>
          <w:ilvl w:val="0"/>
          <w:numId w:val="2"/>
        </w:numPr>
        <w:rPr>
          <w:rFonts w:ascii="YUTimes" w:hAnsi="YUTimes" w:cs="YUTimes"/>
        </w:rPr>
      </w:pPr>
      <w:r>
        <w:rPr>
          <w:rFonts w:cs="YUTimes" w:ascii="YUTimes" w:hAnsi="YUTimes"/>
        </w:rPr>
        <w:t xml:space="preserve">u nekim slu~ajevima, za pojedine softvere od kartica, mo`e se izostaviti fajla </w:t>
      </w:r>
      <w:r>
        <w:rPr>
          <w:rFonts w:cs="YUTimes" w:ascii="YUTimes" w:hAnsi="YUTimes"/>
          <w:b/>
          <w:i/>
        </w:rPr>
        <w:t>EE_INT.HEX</w:t>
      </w:r>
      <w:r>
        <w:rPr>
          <w:rFonts w:cs="YUTimes" w:ascii="YUTimes" w:hAnsi="YUTimes"/>
        </w:rPr>
        <w:t xml:space="preserve"> ukoliko ona nije predvidjena za konktnu karticu (npr. Fun5in1)</w:t>
      </w:r>
    </w:p>
    <w:p>
      <w:pPr>
        <w:pStyle w:val="TextBody"/>
        <w:numPr>
          <w:ilvl w:val="0"/>
          <w:numId w:val="2"/>
        </w:numPr>
        <w:rPr/>
      </w:pPr>
      <w:r>
        <w:rPr>
          <w:rFonts w:cs="YUTimes" w:ascii="YUTimes" w:hAnsi="YUTimes"/>
        </w:rPr>
        <w:t>kada je sve pode{eno kako treba isprogramira se kartica pritiskom na dugme „Programm“</w:t>
        <w:br/>
        <w:br/>
        <w:t xml:space="preserve">Najnovije verzije programa FunProm mogu se na}i na sajtu </w:t>
      </w:r>
      <w:hyperlink r:id="rId3">
        <w:r>
          <w:rPr>
            <w:rStyle w:val="InternetLink"/>
            <w:rFonts w:cs="YUTimes" w:ascii="YUTimes" w:hAnsi="YUTimes"/>
          </w:rPr>
          <w:t>www.funcard.net</w:t>
        </w:r>
      </w:hyperlink>
    </w:p>
    <w:sectPr>
      <w:type w:val="nextPage"/>
      <w:pgSz w:w="11906" w:h="16838"/>
      <w:pgMar w:left="117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funcard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3:46:00Z</dcterms:created>
  <dc:creator>Milan Plavsic</dc:creator>
  <dc:description/>
  <dc:language>en-US</dc:language>
  <cp:lastModifiedBy>Milan Plavsic</cp:lastModifiedBy>
  <dcterms:modified xsi:type="dcterms:W3CDTF">2002-07-06T14:12:00Z</dcterms:modified>
  <cp:revision>2</cp:revision>
  <dc:subject/>
  <dc:title>Uputstvo za FUN programator v2</dc:title>
</cp:coreProperties>
</file>